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2" w:firstLine="72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7</w:t>
      </w:r>
    </w:p>
    <w:p>
      <w:pPr>
        <w:pStyle w:val="Normal"/>
        <w:ind w:left="6372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к Правилам ведения учета </w:t>
      </w:r>
    </w:p>
    <w:p>
      <w:pPr>
        <w:pStyle w:val="Heading3"/>
        <w:keepNext w:val="fals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Форма № 13-с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кт</w:t>
      </w:r>
      <w:r>
        <w:rPr/>
        <w:t xml:space="preserve"> поступления племенных свиней  № 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ступления «___» 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поступили (адрес, наименование организации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поступили (адрес, наименование организации, отделения (фермы), номер бригады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68"/>
        <w:gridCol w:w="368"/>
        <w:gridCol w:w="523"/>
        <w:gridCol w:w="364"/>
        <w:gridCol w:w="365"/>
        <w:gridCol w:w="720"/>
        <w:gridCol w:w="360"/>
        <w:gridCol w:w="360"/>
        <w:gridCol w:w="720"/>
        <w:gridCol w:w="491"/>
        <w:gridCol w:w="769"/>
        <w:gridCol w:w="582"/>
        <w:gridCol w:w="678"/>
        <w:gridCol w:w="1044"/>
        <w:gridCol w:w="1134"/>
      </w:tblGrid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чка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порода,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ность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лем. свид.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ь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Индивидуальный номер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гнезд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ень поступ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чк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порода,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ов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16"/>
                <w:szCs w:val="16"/>
              </w:rPr>
              <w:t>индивидуальный номе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ч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16"/>
                <w:szCs w:val="16"/>
              </w:rPr>
              <w:t>порода,</w:t>
            </w:r>
          </w:p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ов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16"/>
                <w:szCs w:val="16"/>
              </w:rPr>
              <w:t>индивидуальный номер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раст, </w:t>
            </w:r>
          </w:p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ая масса,</w:t>
            </w:r>
          </w:p>
          <w:p>
            <w:pPr>
              <w:pStyle w:val="Normal"/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г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оступило (сдано) ____________ 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акту прилагается __________ племенных свиде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 ___________________                                          Сдал 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240"/>
      <w:jc w:val="center"/>
      <w:outlineLvl w:val="2"/>
    </w:pPr>
    <w:rPr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58:00Z</dcterms:created>
  <dc:creator>irina</dc:creator>
  <dc:description/>
  <cp:keywords/>
  <dc:language>en-US</dc:language>
  <cp:lastModifiedBy>o.lastochkina</cp:lastModifiedBy>
  <cp:lastPrinted>2012-03-22T16:20:00Z</cp:lastPrinted>
  <dcterms:modified xsi:type="dcterms:W3CDTF">2012-03-22T12:20:00Z</dcterms:modified>
  <cp:revision>9</cp:revision>
  <dc:subject/>
  <dc:title>              Приложение № 13</dc:title>
</cp:coreProperties>
</file>