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 w:val="28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авилам ведения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-с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78"/>
        <w:gridCol w:w="1620"/>
        <w:gridCol w:w="6261"/>
      </w:tblGrid>
      <w:tr>
        <w:trPr/>
        <w:tc>
          <w:tcPr>
            <w:tcW w:w="1659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7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8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</w:tc>
        <w:tc>
          <w:tcPr>
            <w:tcW w:w="6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Журнал учета случек и осеменения свине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 20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рода 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6300"/>
      </w:tblGrid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тделение (ферма)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ригада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78"/>
        <w:gridCol w:w="1080"/>
        <w:gridCol w:w="1080"/>
        <w:gridCol w:w="1080"/>
        <w:gridCol w:w="1080"/>
        <w:gridCol w:w="943"/>
        <w:gridCol w:w="1046"/>
        <w:gridCol w:w="943"/>
      </w:tblGrid>
      <w:tr>
        <w:trPr>
          <w:trHeight w:val="413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личк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виноматк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ый номе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виноматк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 случки свиноматки/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ндивид. номер хряк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осеменатор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пороса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мер гнезда</w:t>
            </w:r>
          </w:p>
        </w:tc>
      </w:tr>
      <w:tr>
        <w:trPr>
          <w:trHeight w:val="41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60"/>
      <w:ind w:left="278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561" w:hanging="0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1:00Z</dcterms:created>
  <dc:creator>Лаб. инф. обес. в св-ве</dc:creator>
  <dc:description/>
  <cp:keywords/>
  <dc:language>en-US</dc:language>
  <cp:lastModifiedBy>Сафина Галина Фатыховна</cp:lastModifiedBy>
  <cp:lastPrinted>2011-09-12T11:08:00Z</cp:lastPrinted>
  <dcterms:modified xsi:type="dcterms:W3CDTF">2011-12-01T05:30:00Z</dcterms:modified>
  <cp:revision>13</cp:revision>
  <dc:subject/>
  <dc:title>Форма № 4-св</dc:title>
</cp:coreProperties>
</file>