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сельхоза России</w:t>
      </w:r>
    </w:p>
    <w:p>
      <w:pPr>
        <w:pStyle w:val="Normal"/>
        <w:ind w:left="212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20 февраля 2012 г. № 12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ведения учета данных в племенном свиноводств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авилами ведения учета данных в племенном свиноводстве (далее – Правила ведения учета) устанавливается порядок учета данных при разведении племенных животных, который является обязательным для всех организаций в Российской Федерации (далее - РФ), имеющих племенную продукцию (далее - орган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чет данных осуществляется с помощью форм первичного учета (событий) и форм отчетности (сводные данн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едение учета данных в племенном свиноводстве осуществляется при обязательной идентификации животных путем их мечения на основе унифицированного принципа кодирования, а также с использованием ручной и автоматизированной системы учета данных в племенном свинов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едение форм первичного учета (событий) в организации осуществляется учетчиком по племенному делу (далее - учетчик) следующими метод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учную, путем внесения необходимых сведений о событ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электронном виде, если применяемое оборудование (электронные весы, шпикомер) позволяет передать соответствующие данные в автоматизированную систему учета данных в племенном свиновод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электронном виде, если запись (регистрация) события происходит непосредственно "на ферме" с помощью специального программного обеспечения (оборудования), совместимого с автоматизированной системой учета данных в племенном свинов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 различном способе записи события (вручную или в электронном виде) необходимо обеспечить достоверность, полноту и качество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т данных должен осуществляться в течение 1-2 дня с момента, когда произошло собы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четные (сводные) данные формируются с помощью программного обеспечения на основании данных первичн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Ведение учета данных в организации, осуществляющей разведение нескольких видов (пород) племенных свиней, должно осуществляться отдельно по каждому виду (породе) племен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Учет данных осуществляется по всем имеющимся в организации племенным животным с момента рождения (поступления) и до выбытия, учитывая все события, происходящие за период нахождения животного в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Для изготовления бланка формы "Племенное свидетельство свиньи (форма № 8-св)» - применяется бумага в оттенках желтого цвета, формы «Свидетельство гибридной свиньи -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форма № 11-св)» - фиолетового ц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готовление бланков форм "Племенное свидетельство свиньи» и «Свидетельство гибридной свиньи -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» производится типографским способо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истема мечения племенных свин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Каждое племенное животное должно иметь номер гнезда и индивидуальный но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чения свиней 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чение животного номером гнез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чение животного индивидуальным ном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 мечении свиней используют следующие способ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туировка (применяется на свиньях белой ма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щип (применяется на свиньях темной ма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исвоение племенному животному номера гнезда осуществляется не позже 2-ого дня после рождения, способом проведения татуировки/выщипов на левой ушной раковине </w:t>
      </w:r>
      <w:r>
        <w:rPr>
          <w:spacing w:val="4"/>
          <w:sz w:val="28"/>
          <w:szCs w:val="28"/>
        </w:rPr>
        <w:t>(рис. 1).</w:t>
      </w:r>
    </w:p>
    <w:p>
      <w:pPr>
        <w:pStyle w:val="Normal"/>
        <w:jc w:val="center"/>
        <w:rPr>
          <w:sz w:val="28"/>
          <w:szCs w:val="28"/>
        </w:rPr>
      </w:pPr>
      <w:bookmarkStart w:id="0" w:name="_1376125609"/>
      <w:bookmarkStart w:id="1" w:name="_1376123097"/>
      <w:bookmarkEnd w:id="0"/>
      <w:bookmarkEnd w:id="1"/>
      <w:r>
        <w:rPr>
          <w:sz w:val="28"/>
          <w:szCs w:val="28"/>
        </w:rPr>
        <w:object w:dxaOrig="5721" w:dyaOrig="3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137.8pt" filled="f" o:ole="">
            <v:imagedata r:id="rId3" o:title=""/>
          </v:shape>
          <o:OLEObject Type="Embed" ProgID="" ShapeID="ole_rId2" DrawAspect="Content" ObjectID="_1929233108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>Рис. 1. Расположение номера гнезда на ушной ракови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исвоение племенному животному индивидуального номера от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 xml:space="preserve">999999 </w:t>
      </w:r>
      <w:r>
        <w:rPr>
          <w:sz w:val="28"/>
          <w:szCs w:val="28"/>
        </w:rPr>
        <w:t>осуществляется в период отъема поросят от свиноматок, способом проведения татуировки/выщипов на правой ушной раковине (рис. 2)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bookmarkStart w:id="2" w:name="_1376378414"/>
      <w:bookmarkStart w:id="3" w:name="_1220860876"/>
      <w:bookmarkStart w:id="4" w:name="_1220860513"/>
      <w:bookmarkEnd w:id="2"/>
      <w:bookmarkEnd w:id="3"/>
      <w:bookmarkEnd w:id="4"/>
      <w:r>
        <w:rPr>
          <w:sz w:val="28"/>
          <w:szCs w:val="28"/>
          <w:lang w:val="en-US"/>
        </w:rPr>
        <w:object w:dxaOrig="5981" w:dyaOrig="4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4pt;height:129.25pt" filled="f" o:ole="">
            <v:imagedata r:id="rId5" o:title=""/>
          </v:shape>
          <o:OLEObject Type="Embed" ProgID="" ShapeID="ole_rId4" DrawAspect="Content" ObjectID="_1519791552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2. </w:t>
      </w:r>
      <w:r>
        <w:rPr>
          <w:bCs/>
          <w:sz w:val="28"/>
          <w:szCs w:val="28"/>
        </w:rPr>
        <w:t>Расположение</w:t>
      </w:r>
      <w:r>
        <w:rPr>
          <w:sz w:val="28"/>
          <w:szCs w:val="28"/>
        </w:rPr>
        <w:t xml:space="preserve"> индивиду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номера на ушной ракови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3335" cy="224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5660" r="-13" b="5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 Ключ для мечения свиней выщипам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щипы на правом ухе обознач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чике – 100, на верхнем крае – 1, на нижнем крае – 3, круглое отверстие в середине – 4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щипы на левом ухе обознач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чике – 200, на верхнем крае – 10, на нижнем крае – 30, круглое отверстие в середине – 800 (рис.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номер племенного животного может быть как четным, так и нечет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едение учета в племенном свиноводств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Формы уч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ервичный учет данных в племенном свиноводстве ведется по следующим форм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"</w:t>
      </w:r>
      <w:r>
        <w:rPr>
          <w:color w:val="000000"/>
          <w:sz w:val="28"/>
          <w:szCs w:val="28"/>
        </w:rPr>
        <w:t>Журнал учета случек и осеменения свиней (форма № 4-св)</w:t>
      </w:r>
      <w:r>
        <w:rPr>
          <w:sz w:val="28"/>
          <w:szCs w:val="28"/>
        </w:rPr>
        <w:t>", согласно приложению № 1 к настоящим Правилам ведения уч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"</w:t>
      </w:r>
      <w:r>
        <w:rPr>
          <w:color w:val="000000"/>
          <w:sz w:val="28"/>
          <w:szCs w:val="28"/>
        </w:rPr>
        <w:t>Книга учета опоросов и приплода свиней (форма № 5-св)</w:t>
      </w:r>
      <w:r>
        <w:rPr>
          <w:sz w:val="28"/>
          <w:szCs w:val="28"/>
        </w:rPr>
        <w:t>", согласно приложению № 2 к настоящим Правилам ведения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</w:t>
      </w:r>
      <w:r>
        <w:rPr>
          <w:color w:val="000000"/>
          <w:sz w:val="28"/>
          <w:szCs w:val="28"/>
        </w:rPr>
        <w:t>Книга учета выращивания ремонтного молодняка свиней (форма № 6-св)</w:t>
      </w:r>
      <w:r>
        <w:rPr>
          <w:sz w:val="28"/>
          <w:szCs w:val="28"/>
        </w:rPr>
        <w:t>", согласно приложению № 3 к настоящим Правилам ведения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</w:t>
      </w:r>
      <w:r>
        <w:rPr>
          <w:color w:val="000000"/>
          <w:sz w:val="28"/>
          <w:szCs w:val="28"/>
        </w:rPr>
        <w:t>Производственная карточка племенного хряка (форма № 9-св)</w:t>
      </w:r>
      <w:r>
        <w:rPr>
          <w:sz w:val="28"/>
          <w:szCs w:val="28"/>
        </w:rPr>
        <w:t>", согласно приложению №  4 к настоящим Правилам ведения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</w:t>
      </w:r>
      <w:r>
        <w:rPr>
          <w:color w:val="000000"/>
          <w:sz w:val="28"/>
          <w:szCs w:val="28"/>
        </w:rPr>
        <w:t>Производственная карточка племенной свиноматки (форма № 10-св)</w:t>
      </w:r>
      <w:r>
        <w:rPr>
          <w:sz w:val="28"/>
          <w:szCs w:val="28"/>
        </w:rPr>
        <w:t>", согласно приложению № 5 к настоящим Правилам ведения учета 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</w:t>
      </w:r>
      <w:r>
        <w:rPr>
          <w:color w:val="000000"/>
          <w:sz w:val="28"/>
          <w:szCs w:val="28"/>
        </w:rPr>
        <w:t>Карточка учета кормов на контрольном выращивании (форма № 12-св)</w:t>
      </w:r>
      <w:r>
        <w:rPr>
          <w:sz w:val="28"/>
          <w:szCs w:val="28"/>
        </w:rPr>
        <w:t>", согласно приложению № 6 к настоящим Правилам ведения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Акт поступления племенных свиней (форма № 13-св)", согласно приложению № 7 к настоящим Правилам ведения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Отчетность (сводные данные) в племенном свиноводстве ведется по следующим форм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Карточка племенного хряка (форма 1-св)", согласно приложению № 8 к настоящим Правилам ведения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"Карточка племенной свиноматки (форма 2-св)", согласно приложению № 9 к настоящим Правилам ведения уч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</w:t>
      </w:r>
      <w:r>
        <w:rPr>
          <w:color w:val="000000"/>
          <w:sz w:val="28"/>
          <w:szCs w:val="28"/>
        </w:rPr>
        <w:t>Карточка учета продуктивности племенного хряка по воспроизводительным качествам (форма № 3-св)</w:t>
      </w:r>
      <w:r>
        <w:rPr>
          <w:sz w:val="28"/>
          <w:szCs w:val="28"/>
        </w:rPr>
        <w:t>", согласно приложению № 10 к настоящим Правилам ведения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</w:t>
      </w:r>
      <w:r>
        <w:rPr>
          <w:color w:val="000000"/>
          <w:sz w:val="28"/>
          <w:szCs w:val="28"/>
        </w:rPr>
        <w:t>Сводная ведомость (отчет) о бонитировке племенных свиней (форма  № 7-св)</w:t>
      </w:r>
      <w:r>
        <w:rPr>
          <w:sz w:val="28"/>
          <w:szCs w:val="28"/>
        </w:rPr>
        <w:t>", согласно приложению № 11 к настоящим Правилам ведения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</w:t>
      </w:r>
      <w:r>
        <w:rPr>
          <w:color w:val="000000"/>
          <w:sz w:val="28"/>
          <w:szCs w:val="28"/>
        </w:rPr>
        <w:t>Племенное свидетельство свиньи (форма № 8-св)</w:t>
      </w:r>
      <w:r>
        <w:rPr>
          <w:sz w:val="28"/>
          <w:szCs w:val="28"/>
        </w:rPr>
        <w:t>", согласно приложению № 12 к настоящим Правилам ведения у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Свидетельство гибридной свиньи – F</w:t>
      </w:r>
      <w:r>
        <w:rPr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(форма № 11-св)</w:t>
      </w:r>
      <w:r>
        <w:rPr>
          <w:sz w:val="28"/>
          <w:szCs w:val="28"/>
        </w:rPr>
        <w:t>", согласно приложению № 13 к настоящим Правилам ведения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чет событий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 При проведении случки и осеменения свиней учитываются следующие показатели: наименование отделения (фермы); номер бригады; кличка и индивидуальный номер свиноматки; дата случки свиноматки и индивидуальный номер хряка; код осеменатора; дата опороса, номер гнезда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неоднократном проведении случки ведется учет по каждому событию.</w:t>
      </w:r>
    </w:p>
    <w:p>
      <w:pPr>
        <w:pStyle w:val="Normal"/>
        <w:widowControl w:val="false"/>
        <w:shd w:fill="FFFFFF" w:val="clear"/>
        <w:spacing w:lineRule="auto" w:line="264"/>
        <w:ind w:right="-6" w:firstLine="67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2. Учет опоросов и приплода свиней производится по следующим показателям: наименование отделения (фермы); номер бригады; номер гнезда; кличка и индивидуальный номер свиноматки; кличка и индивидуальный номер хряка; дата случки; дата и номер опороса; количество сосков у свиноматки, пр./лев.; количество родившихся поросят: живых нормальных, мертвых и уродов; масса гнезда при рождении; Ф.И.О. обслуживающего персонала; по каждому живому поросенку указывается: пол, индивидуальный номер, количество сосков; </w:t>
      </w:r>
      <w:r>
        <w:rPr>
          <w:color w:val="000000"/>
          <w:spacing w:val="-6"/>
          <w:sz w:val="28"/>
          <w:szCs w:val="28"/>
        </w:rPr>
        <w:t>дата</w:t>
      </w:r>
      <w:r>
        <w:rPr>
          <w:color w:val="000000"/>
          <w:sz w:val="28"/>
          <w:szCs w:val="28"/>
        </w:rPr>
        <w:t xml:space="preserve"> и причина подсадки и выбытия; количество поросят и масса </w:t>
      </w:r>
      <w:r>
        <w:rPr>
          <w:sz w:val="28"/>
          <w:szCs w:val="28"/>
        </w:rPr>
        <w:t>гнезда при отъеме.</w:t>
      </w:r>
    </w:p>
    <w:p>
      <w:pPr>
        <w:pStyle w:val="Normal"/>
        <w:shd w:fill="FFFFFF" w:val="clear"/>
        <w:tabs>
          <w:tab w:val="clear" w:pos="708"/>
          <w:tab w:val="left" w:pos="5438" w:leader="none"/>
        </w:tabs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Учет выращивания ремонтного молодняка свиней производится по следующим показателям</w:t>
      </w:r>
      <w:r>
        <w:rPr>
          <w:bCs/>
          <w:color w:val="000000"/>
          <w:sz w:val="28"/>
          <w:szCs w:val="28"/>
        </w:rPr>
        <w:t>: наименование отделения (фермы); номер бригады; по каждому животному указываются: пол, индивидуальный номер, номер гнезда, количество сосков, живая масса в 30 дней, клички и индивидуальные номера родителей, дата перевода в ремонт, с указанием номера станка, возраста и живой массы; показатели развития с пересчетом на живую массу 100 кг; дата и код причины выбытия, живая масса на момент выбытия.</w:t>
      </w:r>
    </w:p>
    <w:p>
      <w:pPr>
        <w:pStyle w:val="Normal"/>
        <w:shd w:fill="FFFFFF" w:val="clear"/>
        <w:spacing w:lineRule="auto" w:line="264"/>
        <w:ind w:left="5" w:firstLine="715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4.4. Производственные характеристики племенного хряка учитываются по следующим показателям</w:t>
      </w:r>
      <w:r>
        <w:rPr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индивидуальный номер и кличка хряка, порода, кровность, родственная группа, место и дата рождения; индивидуальный номер, кличка отца и матери; дата поступления и выбытия из организации; продуктивные показатели хряка при живой массе 100 кг (возраст, длина туловища, </w:t>
      </w:r>
      <w:r>
        <w:rPr>
          <w:sz w:val="28"/>
          <w:szCs w:val="28"/>
        </w:rPr>
        <w:t>толщина</w:t>
      </w:r>
      <w:r>
        <w:rPr>
          <w:color w:val="000000"/>
          <w:sz w:val="28"/>
          <w:szCs w:val="28"/>
        </w:rPr>
        <w:t xml:space="preserve"> шпика); количество сосков, а также результаты племенного использования хряка.</w:t>
      </w:r>
    </w:p>
    <w:p>
      <w:pPr>
        <w:pStyle w:val="Normal"/>
        <w:shd w:fill="FFFFFF" w:val="clear"/>
        <w:spacing w:lineRule="auto" w:line="264"/>
        <w:ind w:left="5" w:firstLine="715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4.5. Производственные характеристики племенной свиноматки учитываются по следующим показателям</w:t>
      </w:r>
      <w:r>
        <w:rPr>
          <w:color w:val="000000"/>
          <w:sz w:val="28"/>
          <w:szCs w:val="28"/>
        </w:rPr>
        <w:t xml:space="preserve">: индивидуальный номер и кличка свиноматки, порода, кровность, родственная группа, место и дата рождения; индивидуальный номер, кличка матери и отца, дата поступления и выбытия из организации; показатели свиноматки при живой массе 100 кг возраст (длина туловища, </w:t>
      </w:r>
      <w:r>
        <w:rPr>
          <w:sz w:val="28"/>
          <w:szCs w:val="28"/>
        </w:rPr>
        <w:t>толщина</w:t>
      </w:r>
      <w:r>
        <w:rPr>
          <w:color w:val="000000"/>
          <w:sz w:val="28"/>
          <w:szCs w:val="28"/>
        </w:rPr>
        <w:t xml:space="preserve"> шпика), количество сосков, а также результаты племенного использования свином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При проведении контрольного выращивания животных учитываются  следующие показатели: номер станка, в котором содержится животное; индивидуальный номер, кличка и дата рождения </w:t>
      </w:r>
      <w:r>
        <w:rPr>
          <w:sz w:val="28"/>
          <w:szCs w:val="28"/>
        </w:rPr>
        <w:t>животного, индивидуальные номера и клички его родителей; номер гнезда; дата постановки на выращивание с указанием живой массы; дата снятия с откорма с указанием живой массы, толщины шпика над 6-7 гр. позвонками т. Р1 и над последним ребром т. Р3, глубины мышцы в т. Р3, длины туловища и оценки за экстерьер, количество скормленных животному кор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и поступлении племенных свиней в организацию учитываются следующие показатели: дата поступления, наименование и адрес передающей стороны, наименование и адрес организации, отделения (фермы), номер бригады принимающей стороны, количество поступивших животных; по каждому поступившему животному указывается индивидуальный номер, номер гнезда, кличка, пол, дата рождения, порода, кровность, номер племенного свидетельства; индивидуальный номер, кличка, порода, кровность отца и матери, возраст и живая масса на день поступления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54:00Z</dcterms:created>
  <dc:creator>1111</dc:creator>
  <dc:description/>
  <cp:keywords/>
  <dc:language>en-US</dc:language>
  <cp:lastModifiedBy>Сафина Галина Фатыховна</cp:lastModifiedBy>
  <cp:lastPrinted>2012-03-22T16:19:00Z</cp:lastPrinted>
  <dcterms:modified xsi:type="dcterms:W3CDTF">2012-04-03T07:34:00Z</dcterms:modified>
  <cp:revision>55</cp:revision>
  <dc:subject/>
  <dc:title>МИНИСТЕРСТВО СЕЛЬСКОГО ХОЗЯЙСТВА РОССИЙСКОЙ ФЕДЕРАЦИИ</dc:title>
</cp:coreProperties>
</file>