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Зарегистрировано в Минюсте РФ 10 марта 2011 г. N 20036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ИНИСТЕРСТВО СЕЛЬСКОГО ХОЗЯЙСТВА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1 февраля 2011 г. N 25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ПРАВИ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ЕДЕНИЯ УЧЕТА В ПЛЕМЕННОМ СКОТОВОДСТВЕ МОЛОЧН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МОЛОЧНО-МЯСНОГО НАПРАВЛЕНИЙ ПРОДУКТИВНОСТ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целях совершенствования племенного дела в животноводстве, определения правил ведения учета в племенном скотоводстве молочного и молочно-мясного направлений продуктивности в соответствии с </w:t>
      </w:r>
      <w:hyperlink r:id="rId2">
        <w:r>
          <w:rPr>
            <w:rStyle w:val="InternetLink"/>
            <w:color w:val="0000FF"/>
          </w:rPr>
          <w:t>пунктом 5.2.12</w:t>
        </w:r>
      </w:hyperlink>
      <w:r>
        <w:rPr/>
        <w:t xml:space="preserve"> Положения о Министерстве сельского хозяйства Российской Федерации, утвержденного Постановлением Правительства Российской Федерации от 12 июня 2008 г. N 450 (Собрание законодательства Российской Федерации, 2008, N 25, ст. 2983; N 32, ст. 3791; N 42, ст. 4825; N 46, ст. 5337; 2009, N 1, ст. 150; N 3, ст. 378; N 6, ст. 738; N 9, ст. 1119, ст. 1121; N 27, ст. 3364; N 33, ст. 4088; 2010, N 4, ст. 394; N 5, ст. 538; N 16, ст. 1917, N 23, ст. 2833; N 26, ст. 3350; N 31, ст. 4251, ст. 4262; N 32, ст. 4330; N 40, ст. 5068), приказыва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</w:t>
      </w:r>
      <w:hyperlink w:anchor="Par28">
        <w:r>
          <w:rPr>
            <w:rStyle w:val="InternetLink"/>
            <w:color w:val="0000FF"/>
          </w:rPr>
          <w:t>Правила</w:t>
        </w:r>
      </w:hyperlink>
      <w:r>
        <w:rPr/>
        <w:t xml:space="preserve"> ведения учета в племенном скотоводстве молочного и молочно-мясного направлений продуктивности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Контроль за выполнением Приказа возложить на заместителя Министра Ш.Х. Вахито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Министр</w:t>
      </w:r>
    </w:p>
    <w:p>
      <w:pPr>
        <w:pStyle w:val="Normal"/>
        <w:widowControl w:val="false"/>
        <w:autoSpaceDE w:val="false"/>
        <w:jc w:val="right"/>
        <w:rPr/>
      </w:pPr>
      <w:r>
        <w:rPr/>
        <w:t>Е.СКРЫННИК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иказу Минсельхоза Росс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1 февраля 2011 г. N 25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28"/>
      <w:bookmarkEnd w:id="0"/>
      <w:r>
        <w:rPr>
          <w:b/>
          <w:bCs/>
        </w:rPr>
        <w:t>ПРАВИЛ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ЕДЕНИЯ УЧЕТА В ПЛЕМЕННОМ СКОТОВОДСТВЕ МОЛОЧН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МОЛОЧНО-МЯСНОГО НАПРАВЛЕНИЙ ПРОДУКТИВНО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Общие полож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 Правилами ведения учета в племенном скотоводстве молочного и молочно-мясного направлений продуктивности устанавливается порядок учета данных при разведении племенных животных, который является обязательным для всех организаций в Российской Федерации (далее - РФ), имеющих племенную продукцию (далее - организац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Учет данных осуществляется с помощью форм первичного учета (событий) и форм отчетности (сводные данны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 Ведение учета данных в племенном скотоводстве молочного и молочно-мясного направлений продуктивности осуществляется при обязательной идентификации животных на основе унифицированного принципа кодирования и присвоения идентификационного номера, а также с использованием ручной и автоматизированной системы учета данных в племенном животноводств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4. Ведение форм первичного учета (событий) в организации осуществляется учетчиком по племенному делу (далее - учетчик) следующими метод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ручную, путем внесения необходимых сведений о событии в соответствующие формы уч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 электронном виде, если применяемое оборудование (электронные весы, молочное оборудование) позволяет передать соответствующие данные в автоматизированную систему учета данных в племенном животноводств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 электронном виде, если запись (регистрация) события происходит непосредственно "на ферме" с помощью специального программного обеспечения (оборудования), совместимого с автоматизированной системой учета данных в племенном животноводств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5. При различном способе записи события (вручную или в электронном виде) необходимо обеспечить достоверность, полноту и качество данны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ет данных должен осуществляться в течение 1 - 5 дней с момента, когда произошло событ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6. Отчетные (сводные) данные формируются с помощью программного обеспечения на основании данных первичного уч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7. Ведение учета данных в организации, осуществляющей разведение нескольких видов (пород) племенных животных, должно осуществляться отдельно по каждому виду (породе) племенных животны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8. Учет данных осуществляется по всем имеющимся в организации племенным животным с момента рождения (поступления) и до выбытия, учитывая все события, происходящие за период нахождения животного в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9. Изготовление бланков форм учета данных в племенном животноводстве производится типографским способ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ля изготовления бланка </w:t>
      </w:r>
      <w:hyperlink w:anchor="Par1312">
        <w:r>
          <w:rPr>
            <w:rStyle w:val="InternetLink"/>
            <w:color w:val="0000FF"/>
          </w:rPr>
          <w:t>формы</w:t>
        </w:r>
      </w:hyperlink>
      <w:r>
        <w:rPr/>
        <w:t xml:space="preserve"> "Племенное свидетельство коровы (КРС-2)" применяется бумага в оттенках розового цвета, </w:t>
      </w:r>
      <w:hyperlink w:anchor="Par1133">
        <w:r>
          <w:rPr>
            <w:rStyle w:val="InternetLink"/>
            <w:color w:val="0000FF"/>
          </w:rPr>
          <w:t>формы</w:t>
        </w:r>
      </w:hyperlink>
      <w:r>
        <w:rPr/>
        <w:t xml:space="preserve"> "Племенное свидетельство быка (КРС-1)" - фиолетового цвета, </w:t>
      </w:r>
      <w:hyperlink w:anchor="Par1474">
        <w:r>
          <w:rPr>
            <w:rStyle w:val="InternetLink"/>
            <w:color w:val="0000FF"/>
          </w:rPr>
          <w:t>формы</w:t>
        </w:r>
      </w:hyperlink>
      <w:r>
        <w:rPr/>
        <w:t xml:space="preserve"> "Племенное свидетельство молодняка крупного рогатого скота (КРС-3)" - зеленого ц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Ведение учета в племенном скотоводстве молочн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и молочно-мясного направлений продуктивност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1. Формы учет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1. Первичный учет данных в племенном скотоводстве молочного и молочно-мясного направлений продуктивности ведется по следующим форма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"Акт контрольного доения животных", согласно </w:t>
      </w:r>
      <w:hyperlink w:anchor="Par109">
        <w:r>
          <w:rPr>
            <w:rStyle w:val="InternetLink"/>
            <w:color w:val="0000FF"/>
          </w:rPr>
          <w:t>приложению N 1</w:t>
        </w:r>
      </w:hyperlink>
      <w:r>
        <w:rPr/>
        <w:t xml:space="preserve"> к настоящим Правилам ведения учета в племенном скотоводстве молочного и молочно-мясного направлений продуктивности (далее - Правила ведения учет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"Акт отбора проб молока животных", согласно </w:t>
      </w:r>
      <w:hyperlink w:anchor="Par150">
        <w:r>
          <w:rPr>
            <w:rStyle w:val="InternetLink"/>
            <w:color w:val="0000FF"/>
          </w:rPr>
          <w:t>приложению N 2</w:t>
        </w:r>
      </w:hyperlink>
      <w:r>
        <w:rPr/>
        <w:t xml:space="preserve"> к настоящим Правилам ведения уч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"Акт определения интенсивности молокоотдачи животных", согласно </w:t>
      </w:r>
      <w:hyperlink w:anchor="Par192">
        <w:r>
          <w:rPr>
            <w:rStyle w:val="InternetLink"/>
            <w:color w:val="0000FF"/>
          </w:rPr>
          <w:t>приложению N 3</w:t>
        </w:r>
      </w:hyperlink>
      <w:r>
        <w:rPr/>
        <w:t xml:space="preserve"> к настоящим Правилам ведения уч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"Акт регистрации приплода животных", согласно </w:t>
      </w:r>
      <w:hyperlink w:anchor="Par232">
        <w:r>
          <w:rPr>
            <w:rStyle w:val="InternetLink"/>
            <w:color w:val="0000FF"/>
          </w:rPr>
          <w:t>приложению N 4</w:t>
        </w:r>
      </w:hyperlink>
      <w:r>
        <w:rPr/>
        <w:t xml:space="preserve"> к настоящим Правилам ведения уч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"Акт проведения осеменения животных", согласно </w:t>
      </w:r>
      <w:hyperlink w:anchor="Par278">
        <w:r>
          <w:rPr>
            <w:rStyle w:val="InternetLink"/>
            <w:color w:val="0000FF"/>
          </w:rPr>
          <w:t>приложению N 5</w:t>
        </w:r>
      </w:hyperlink>
      <w:r>
        <w:rPr/>
        <w:t xml:space="preserve"> к настоящим Правилам ведения уч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"Акт определения стельности животных", согласно </w:t>
      </w:r>
      <w:hyperlink w:anchor="Par320">
        <w:r>
          <w:rPr>
            <w:rStyle w:val="InternetLink"/>
            <w:color w:val="0000FF"/>
          </w:rPr>
          <w:t>приложению N 6</w:t>
        </w:r>
      </w:hyperlink>
      <w:r>
        <w:rPr/>
        <w:t xml:space="preserve"> к настоящим Правилам ведения уч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"Акт проведения оценки экстерьера животных", согласно </w:t>
      </w:r>
      <w:hyperlink w:anchor="Par362">
        <w:r>
          <w:rPr>
            <w:rStyle w:val="InternetLink"/>
            <w:color w:val="0000FF"/>
          </w:rPr>
          <w:t>приложению N 7</w:t>
        </w:r>
      </w:hyperlink>
      <w:r>
        <w:rPr/>
        <w:t xml:space="preserve"> к настоящим Правилам ведения уч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"Акт проведения запуска коров", согласно </w:t>
      </w:r>
      <w:hyperlink w:anchor="Par402">
        <w:r>
          <w:rPr>
            <w:rStyle w:val="InternetLink"/>
            <w:color w:val="0000FF"/>
          </w:rPr>
          <w:t>приложению N 8</w:t>
        </w:r>
      </w:hyperlink>
      <w:r>
        <w:rPr/>
        <w:t xml:space="preserve"> к настоящим Правилам ведения уч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"Акт взвешивания животных", согласно </w:t>
      </w:r>
      <w:hyperlink w:anchor="Par440">
        <w:r>
          <w:rPr>
            <w:rStyle w:val="InternetLink"/>
            <w:color w:val="0000FF"/>
          </w:rPr>
          <w:t>приложению N 9</w:t>
        </w:r>
      </w:hyperlink>
      <w:r>
        <w:rPr/>
        <w:t xml:space="preserve"> к настоящим Правилам ведения уч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"Акт перевода животных", согласно </w:t>
      </w:r>
      <w:hyperlink w:anchor="Par476">
        <w:r>
          <w:rPr>
            <w:rStyle w:val="InternetLink"/>
            <w:color w:val="0000FF"/>
          </w:rPr>
          <w:t>приложению N 10</w:t>
        </w:r>
      </w:hyperlink>
      <w:r>
        <w:rPr/>
        <w:t xml:space="preserve"> к настоящим Правилам ведения уч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"Акт выбытия животных", согласно </w:t>
      </w:r>
      <w:hyperlink w:anchor="Par515">
        <w:r>
          <w:rPr>
            <w:rStyle w:val="InternetLink"/>
            <w:color w:val="0000FF"/>
          </w:rPr>
          <w:t>приложению N 11</w:t>
        </w:r>
      </w:hyperlink>
      <w:r>
        <w:rPr/>
        <w:t xml:space="preserve"> к настоящим Правилам ведения уч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"Карточка оценки коровы по типу телосложения", согласно </w:t>
      </w:r>
      <w:hyperlink w:anchor="Par552">
        <w:r>
          <w:rPr>
            <w:rStyle w:val="InternetLink"/>
            <w:color w:val="0000FF"/>
          </w:rPr>
          <w:t>приложению N 12</w:t>
        </w:r>
      </w:hyperlink>
      <w:r>
        <w:rPr/>
        <w:t xml:space="preserve"> к настоящим Правилам ведения уч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2. Отчетность (сводные данные) в племенном скотоводстве молочного и молочно-мясного направлений продуктивности ведется по следующим форма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"Карточка племенного быка", согласно </w:t>
      </w:r>
      <w:hyperlink w:anchor="Par648">
        <w:r>
          <w:rPr>
            <w:rStyle w:val="InternetLink"/>
            <w:color w:val="0000FF"/>
          </w:rPr>
          <w:t>приложению N 13</w:t>
        </w:r>
      </w:hyperlink>
      <w:r>
        <w:rPr/>
        <w:t xml:space="preserve"> к настоящим Правилам ведения уч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"Карточка племенной коровы", согласно </w:t>
      </w:r>
      <w:hyperlink w:anchor="Par881">
        <w:r>
          <w:rPr>
            <w:rStyle w:val="InternetLink"/>
            <w:color w:val="0000FF"/>
          </w:rPr>
          <w:t>приложению N 14</w:t>
        </w:r>
      </w:hyperlink>
      <w:r>
        <w:rPr/>
        <w:t xml:space="preserve"> к настоящим Правилам ведения уч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"Племенное свидетельство быка (КРС-1)", согласно </w:t>
      </w:r>
      <w:hyperlink w:anchor="Par1133">
        <w:r>
          <w:rPr>
            <w:rStyle w:val="InternetLink"/>
            <w:color w:val="0000FF"/>
          </w:rPr>
          <w:t>приложению N 15</w:t>
        </w:r>
      </w:hyperlink>
      <w:r>
        <w:rPr/>
        <w:t xml:space="preserve"> к настоящим Правилам ведения уч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"Племенное свидетельство коровы (КРС-2)", согласно </w:t>
      </w:r>
      <w:hyperlink w:anchor="Par1312">
        <w:r>
          <w:rPr>
            <w:rStyle w:val="InternetLink"/>
            <w:color w:val="0000FF"/>
          </w:rPr>
          <w:t>приложению N 16</w:t>
        </w:r>
      </w:hyperlink>
      <w:r>
        <w:rPr/>
        <w:t xml:space="preserve"> к настоящим Правилам ведения уч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"Племенное свидетельство молодняка крупного рогатого скота (КРС-3)", согласно </w:t>
      </w:r>
      <w:hyperlink w:anchor="Par1474">
        <w:r>
          <w:rPr>
            <w:rStyle w:val="InternetLink"/>
            <w:color w:val="0000FF"/>
          </w:rPr>
          <w:t>приложению N 17</w:t>
        </w:r>
      </w:hyperlink>
      <w:r>
        <w:rPr/>
        <w:t xml:space="preserve"> к настоящим Правилам ведения уч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"Бонитировочная ведомость о результатах племенной работы с крупным рогатым скотом молочного и молочно-мясного направлений продуктивности", согласно </w:t>
      </w:r>
      <w:hyperlink w:anchor="Par1630">
        <w:r>
          <w:rPr>
            <w:rStyle w:val="InternetLink"/>
            <w:color w:val="0000FF"/>
          </w:rPr>
          <w:t>приложению N 18</w:t>
        </w:r>
      </w:hyperlink>
      <w:r>
        <w:rPr/>
        <w:t xml:space="preserve"> к настоящим Правилам ведения уч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"Журнал выращивания молодняка крупного рогатого скота молочного и молочно-мясного направлений продуктивности", согласно </w:t>
      </w:r>
      <w:hyperlink w:anchor="Par2416">
        <w:r>
          <w:rPr>
            <w:rStyle w:val="InternetLink"/>
            <w:color w:val="0000FF"/>
          </w:rPr>
          <w:t>приложению N 19</w:t>
        </w:r>
      </w:hyperlink>
      <w:r>
        <w:rPr/>
        <w:t xml:space="preserve"> к настоящим Правилам ведения уч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"Журнал оценки быков-производителей молочных и молочно-мясных пород по качеству потомства", согласно </w:t>
      </w:r>
      <w:hyperlink w:anchor="Par2482">
        <w:r>
          <w:rPr>
            <w:rStyle w:val="InternetLink"/>
            <w:color w:val="0000FF"/>
          </w:rPr>
          <w:t>приложению N 20</w:t>
        </w:r>
      </w:hyperlink>
      <w:r>
        <w:rPr/>
        <w:t xml:space="preserve"> к настоящим Правилам ведения уч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"Журнал искусственного осеменения, запуска и отелов коров и осемененных телок", согласно </w:t>
      </w:r>
      <w:hyperlink w:anchor="Par2561">
        <w:r>
          <w:rPr>
            <w:rStyle w:val="InternetLink"/>
            <w:color w:val="0000FF"/>
          </w:rPr>
          <w:t>приложению N 21</w:t>
        </w:r>
      </w:hyperlink>
      <w:r>
        <w:rPr/>
        <w:t xml:space="preserve"> к настоящим Правилам ведения уч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2. Учет событ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1. При проведении контрольного доения учитываются следующие показатели: дата проведения контрольного доения, являющаяся датой составления соответствующего акта; кличка; идентификационный номер животного; разовый удой за I-ое, II-ое и III-е доение; удой за сутки; качество моло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2. При определении интенсивности молокоотдачи учитываются следующие показатели: дата определения интенсивности молокоотдачи, являющаяся датой составления соответствующего акта; кличка, идентификационный номер животного; номер текущей лактации; разовый удой за I-ое, II-ое и III-е доение; удой за сутки; затраты времени на выдаивание аппаратом за I-ое, II-ое и III-е доение и в целом за сутки; марка аппарата машинного до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3. При регистрации приплода животных учитываются следующие показатели: дата отела; идентификационный номер коровы, кличка; пол, количество и живая масса полученного приплода; присвоенный идентификационный номер полученного приплода; легкость отела; количество мертворожденных голов и голов с уродствами (при налич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4. При регистрации осеменения животного учитываются следующие показатели: дата осеменения; идентификационный номер и кличка коровы или телки; идентификационный номер и кличка быка-производителя, семя которого использовалось; метод осеменения; номер по счету осеме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римечании в акте проведения осеменения животных при необходимости могут указываться особенности проведенного осеменения, предполагаемая дата ректального исслед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5. При проверке животных на стельность учитываются следующие показатели: дата проведения ректального исследования; идентификационный номер коровы, телки, кличка; метод исследования; результат исследования с указанием срока стельности стельных животных, планируемый срок отел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римечании в акте определения стельности животных при необходимости указывается предполагаемая дата проведения повторного ректального исслед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6. При проведении оценки экстерьера животного учитываются следующие показатели: дата проведения оценки экстерьера животного; идентификационный номер животного, кличка; оцениваемый признак; присвоенный балл за признак; метод оцен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римечании в акте проведения оценки экстерьера животных при необходимости указываются особенности экстерьера животног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7. Учет данных по запуску коровы производится по следующим показателям: дата запуска коровы; идентификационный номер коровы, кличка; метод проведения запуска коровы; содержание соматических клеток в моло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римечании в акте проведения запуска коров при необходимости учитываются особенности запуска коров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сли корова отелилась без запуска, днем запуска считается предыдущий до следующего отела ден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 1 - 3 дня до запуска коровы учитывается содержание соматических клеток в молоке животного путем проведения анализа молока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8. При проведении взвешивания животных учитываются следующие показатели: дата взвешивания, являющаяся датой составления соответствующего акта; идентификационный номер, живая масса животного; метод определения живой масс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9. Перемещение животного в организации регистрируется с учетом следующих показателей: дата перевода животного, являющаяся датой составления соответствующего акта; идентификационный номер животного; группа перевода; назнач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10. При выбытии животного учитываются следующие показатели: дата выбытия, являющаяся датой составления соответствующего акта; идентификационный номер животного; пол животного; упитанность животного; причина выбытия; диагноз животного; адрес выбытия животног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11. Достоверность происхождения племенного животного определяется путем проведения иммуногенетической или молекулярно-генетической экспертизы животного в лабораториях иммуногенетической или молекулярно-генетической экспертиз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авилам ведения учет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bookmarkStart w:id="1" w:name="Par109"/>
      <w:bookmarkEnd w:id="1"/>
      <w:r>
        <w:rPr>
          <w:rFonts w:eastAsia="Courier New"/>
        </w:rPr>
        <w:t xml:space="preserve">                              </w:t>
      </w:r>
      <w:r>
        <w:rPr/>
        <w:t>АКТ N 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контрольного доения животных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от "__" _______ 201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99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5"/>
        <w:gridCol w:w="1666"/>
        <w:gridCol w:w="1071"/>
        <w:gridCol w:w="952"/>
        <w:gridCol w:w="952"/>
        <w:gridCol w:w="952"/>
        <w:gridCol w:w="833"/>
        <w:gridCol w:w="1071"/>
        <w:gridCol w:w="952"/>
        <w:gridCol w:w="952"/>
      </w:tblGrid>
      <w:tr>
        <w:trPr>
          <w:trHeight w:val="36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Кличка   </w:t>
              <w:br/>
              <w:t xml:space="preserve">   коровы   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дент.</w:t>
              <w:br/>
              <w:t xml:space="preserve"> номер </w:t>
              <w:br/>
              <w:t xml:space="preserve">коровы </w:t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Удой, кг        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Качество молока   </w:t>
            </w:r>
          </w:p>
        </w:tc>
      </w:tr>
      <w:tr>
        <w:trPr>
          <w:trHeight w:val="72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I   </w:t>
              <w:br/>
              <w:t>доение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II  </w:t>
              <w:br/>
              <w:t>доение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III </w:t>
              <w:br/>
              <w:t>доение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  <w:br/>
              <w:t xml:space="preserve">  за </w:t>
              <w:br/>
              <w:t>сутки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дер- </w:t>
              <w:br/>
              <w:t xml:space="preserve">жание  </w:t>
              <w:br/>
              <w:t>жира, %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дер-</w:t>
              <w:br/>
              <w:t xml:space="preserve">жание </w:t>
              <w:br/>
              <w:t xml:space="preserve">жира, </w:t>
              <w:br/>
              <w:t xml:space="preserve">кг    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дер-</w:t>
              <w:br/>
              <w:t xml:space="preserve">жание </w:t>
              <w:br/>
              <w:t>белка,</w:t>
              <w:br/>
              <w:t xml:space="preserve">%    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 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 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 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 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   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   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 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/>
        <w:t>Оператор</w:t>
      </w:r>
    </w:p>
    <w:p>
      <w:pPr>
        <w:pStyle w:val="ConsPlusNonformat"/>
        <w:rPr/>
      </w:pPr>
      <w:r>
        <w:rPr/>
        <w:t>машинного доения   ______________   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Ф.И.О.)       (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Учетчик</w:t>
      </w:r>
    </w:p>
    <w:p>
      <w:pPr>
        <w:pStyle w:val="ConsPlusNonformat"/>
        <w:rPr/>
      </w:pPr>
      <w:r>
        <w:rPr/>
        <w:t>по племенному делу ______________   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Ф.И.О.)       (подпись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2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авилам ведения учет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bookmarkStart w:id="2" w:name="Par150"/>
      <w:bookmarkEnd w:id="2"/>
      <w:r>
        <w:rPr>
          <w:rFonts w:eastAsia="Courier New"/>
        </w:rPr>
        <w:t xml:space="preserve">                              </w:t>
      </w:r>
      <w:r>
        <w:rPr/>
        <w:t>АКТ N 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отбора проб молока животных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от "__" _______ 201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айон ________________________________________</w:t>
      </w:r>
    </w:p>
    <w:p>
      <w:pPr>
        <w:pStyle w:val="ConsPlusNonformat"/>
        <w:rPr/>
      </w:pPr>
      <w:r>
        <w:rPr/>
        <w:t>Организация __________________________________</w:t>
      </w:r>
    </w:p>
    <w:p>
      <w:pPr>
        <w:pStyle w:val="ConsPlusNonformat"/>
        <w:rPr/>
      </w:pPr>
      <w:r>
        <w:rPr/>
        <w:t>Бригада (отделение) 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8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6"/>
        <w:gridCol w:w="3072"/>
        <w:gridCol w:w="5888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 п/п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пробы молока    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Ф.И.О. оператора машинного доения      </w:t>
            </w:r>
          </w:p>
        </w:tc>
      </w:tr>
      <w:tr>
        <w:trPr/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</w:t>
            </w:r>
          </w:p>
        </w:tc>
        <w:tc>
          <w:tcPr>
            <w:tcW w:w="5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               </w:t>
            </w:r>
          </w:p>
        </w:tc>
      </w:tr>
      <w:tr>
        <w:trPr/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/>
        <w:t>Бригадир ________________  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(Ф.И.О.)        (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Учетчик</w:t>
      </w:r>
    </w:p>
    <w:p>
      <w:pPr>
        <w:pStyle w:val="ConsPlusNonformat"/>
        <w:rPr/>
      </w:pPr>
      <w:r>
        <w:rPr/>
        <w:t>по племенному делу ________________  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(Ф.И.О.)        (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Зоотехник-селекционер ________________  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(Ф.И.О.)        (подпись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3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авилам ведения учет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bookmarkStart w:id="3" w:name="Par192"/>
      <w:bookmarkEnd w:id="3"/>
      <w:r>
        <w:rPr>
          <w:rFonts w:eastAsia="Courier New"/>
        </w:rPr>
        <w:t xml:space="preserve">                              </w:t>
      </w:r>
      <w:r>
        <w:rPr/>
        <w:t>АКТ N 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определения интенсивности молокоотдачи животных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от "__" _______ 201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35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0"/>
        <w:gridCol w:w="1024"/>
        <w:gridCol w:w="1152"/>
        <w:gridCol w:w="1280"/>
        <w:gridCol w:w="1024"/>
        <w:gridCol w:w="1024"/>
        <w:gridCol w:w="1024"/>
        <w:gridCol w:w="1152"/>
        <w:gridCol w:w="1024"/>
        <w:gridCol w:w="1024"/>
        <w:gridCol w:w="1024"/>
        <w:gridCol w:w="896"/>
        <w:gridCol w:w="1280"/>
      </w:tblGrid>
      <w:tr>
        <w:trPr/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личка</w:t>
              <w:br/>
              <w:t>коровы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ент.</w:t>
              <w:br/>
              <w:t xml:space="preserve"> номер </w:t>
              <w:br/>
              <w:t xml:space="preserve">коровы 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</w:t>
              <w:br/>
              <w:t xml:space="preserve"> текущей</w:t>
              <w:br/>
              <w:t>лактаци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зовый удой, кг  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дой за</w:t>
              <w:br/>
              <w:t xml:space="preserve">сутки, </w:t>
              <w:br/>
              <w:t xml:space="preserve">  кг   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Затраты времени на    </w:t>
              <w:br/>
              <w:t>выдаивание аппаратом, мин.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арка  </w:t>
              <w:br/>
              <w:t>аппарата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I   </w:t>
              <w:br/>
              <w:t>доение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II  </w:t>
              <w:br/>
              <w:t>доение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III </w:t>
              <w:br/>
              <w:t>доение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I   </w:t>
              <w:br/>
              <w:t>доение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II  </w:t>
              <w:br/>
              <w:t>доение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III  </w:t>
              <w:br/>
              <w:t>доение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того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  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   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   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  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1  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2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3   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/>
        <w:t>Оператор</w:t>
      </w:r>
    </w:p>
    <w:p>
      <w:pPr>
        <w:pStyle w:val="ConsPlusNonformat"/>
        <w:rPr/>
      </w:pPr>
      <w:r>
        <w:rPr/>
        <w:t>машинного доения ________________  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Ф.И.О.)       (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Учетчик</w:t>
      </w:r>
    </w:p>
    <w:p>
      <w:pPr>
        <w:pStyle w:val="ConsPlusNonformat"/>
        <w:rPr/>
      </w:pPr>
      <w:r>
        <w:rPr/>
        <w:t>по племенному делу ______________  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Ф.И.О.)      (подпись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4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авилам ведения учет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bookmarkStart w:id="4" w:name="Par232"/>
      <w:bookmarkEnd w:id="4"/>
      <w:r>
        <w:rPr>
          <w:rFonts w:eastAsia="Courier New"/>
        </w:rPr>
        <w:t xml:space="preserve">                              </w:t>
      </w:r>
      <w:r>
        <w:rPr/>
        <w:t>АКТ N 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регистрации приплода животных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от "__" _______ 201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35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0"/>
        <w:gridCol w:w="1024"/>
        <w:gridCol w:w="1152"/>
        <w:gridCol w:w="896"/>
        <w:gridCol w:w="896"/>
        <w:gridCol w:w="896"/>
        <w:gridCol w:w="896"/>
        <w:gridCol w:w="896"/>
        <w:gridCol w:w="1920"/>
        <w:gridCol w:w="1280"/>
        <w:gridCol w:w="1408"/>
        <w:gridCol w:w="1664"/>
      </w:tblGrid>
      <w:tr>
        <w:trPr/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личка</w:t>
              <w:br/>
              <w:t>коровы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ент.</w:t>
              <w:br/>
              <w:t xml:space="preserve"> номер </w:t>
              <w:br/>
              <w:t xml:space="preserve"> коровы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Дата</w:t>
              <w:br/>
              <w:t>отела</w:t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одились живыми   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исвоенный </w:t>
              <w:br/>
              <w:t>индент. номер</w:t>
              <w:br/>
              <w:t xml:space="preserve">   приплода  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сть</w:t>
              <w:br/>
              <w:t xml:space="preserve">  отела 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дились </w:t>
              <w:br/>
              <w:t>мертвыми,</w:t>
              <w:br/>
              <w:t xml:space="preserve">   гол. 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Родились с</w:t>
              <w:br/>
              <w:t>уродствами,</w:t>
              <w:br/>
              <w:t xml:space="preserve">    гол.   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бычки   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елочки  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лов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вая</w:t>
              <w:br/>
              <w:t>масса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лов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вая</w:t>
              <w:br/>
              <w:t>масса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  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   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1    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2    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712" w:type="dxa"/>
            <w:gridSpan w:val="4"/>
            <w:tcBorders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ТОГО 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272" w:type="dxa"/>
            <w:gridSpan w:val="4"/>
            <w:tcBorders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/>
        <w:t>Оператор</w:t>
      </w:r>
    </w:p>
    <w:p>
      <w:pPr>
        <w:pStyle w:val="ConsPlusNonformat"/>
        <w:rPr/>
      </w:pPr>
      <w:r>
        <w:rPr/>
        <w:t>машинного доения ______________  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Ф.И.О.)       (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Бригадир ______________  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(Ф.И.О.)       (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Учетчик</w:t>
      </w:r>
    </w:p>
    <w:p>
      <w:pPr>
        <w:pStyle w:val="ConsPlusNonformat"/>
        <w:rPr/>
      </w:pPr>
      <w:r>
        <w:rPr/>
        <w:t>по племенному делу ______________  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Ф.И.О.)      (подпись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5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авилам ведения учет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bookmarkStart w:id="5" w:name="Par278"/>
      <w:bookmarkEnd w:id="5"/>
      <w:r>
        <w:rPr>
          <w:rFonts w:eastAsia="Courier New"/>
        </w:rPr>
        <w:t xml:space="preserve">                              </w:t>
      </w:r>
      <w:r>
        <w:rPr/>
        <w:t>АКТ N 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проведения осеменения животных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от "__" _______ 201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7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5"/>
        <w:gridCol w:w="1071"/>
        <w:gridCol w:w="1071"/>
        <w:gridCol w:w="1785"/>
        <w:gridCol w:w="1428"/>
        <w:gridCol w:w="1428"/>
        <w:gridCol w:w="1428"/>
        <w:gridCol w:w="952"/>
      </w:tblGrid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личка </w:t>
              <w:br/>
              <w:t>коровы,</w:t>
              <w:br/>
              <w:t xml:space="preserve"> телки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дент.</w:t>
              <w:br/>
              <w:t xml:space="preserve"> номер </w:t>
              <w:br/>
              <w:t>коровы,</w:t>
              <w:br/>
              <w:t xml:space="preserve"> телки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дент. номер</w:t>
              <w:br/>
              <w:t xml:space="preserve">    быка-    </w:t>
              <w:br/>
              <w:t>производителя</w:t>
              <w:br/>
              <w:t xml:space="preserve">  (кличка)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Дата   </w:t>
              <w:br/>
              <w:t>осемен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Метод   </w:t>
              <w:br/>
              <w:t>осемен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Номер по </w:t>
              <w:br/>
              <w:t xml:space="preserve">  счету   </w:t>
              <w:br/>
              <w:t>осемене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ме-</w:t>
              <w:br/>
              <w:t xml:space="preserve">чание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 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  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 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   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     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 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/>
        <w:t>Оператор</w:t>
      </w:r>
    </w:p>
    <w:p>
      <w:pPr>
        <w:pStyle w:val="ConsPlusNonformat"/>
        <w:rPr/>
      </w:pPr>
      <w:r>
        <w:rPr/>
        <w:t>машинного доения ______________  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Ф.И.О.)      (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Техник-осеменатор _____________  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Ф.И.О.)     (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Учетчик</w:t>
      </w:r>
    </w:p>
    <w:p>
      <w:pPr>
        <w:pStyle w:val="ConsPlusNonformat"/>
        <w:rPr/>
      </w:pPr>
      <w:r>
        <w:rPr/>
        <w:t>по племенному делу ____________  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Ф.И.О.)     (подпись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6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авилам ведения учет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bookmarkStart w:id="6" w:name="Par320"/>
      <w:bookmarkEnd w:id="6"/>
      <w:r>
        <w:rPr>
          <w:rFonts w:eastAsia="Courier New"/>
        </w:rPr>
        <w:t xml:space="preserve">                             </w:t>
      </w:r>
      <w:r>
        <w:rPr/>
        <w:t>АКТ N 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определения стельности животных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от "__" _______ 201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7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5"/>
        <w:gridCol w:w="1071"/>
        <w:gridCol w:w="1071"/>
        <w:gridCol w:w="1666"/>
        <w:gridCol w:w="1071"/>
        <w:gridCol w:w="1666"/>
        <w:gridCol w:w="1547"/>
        <w:gridCol w:w="1071"/>
      </w:tblGrid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личка </w:t>
              <w:br/>
              <w:t>коровы,</w:t>
              <w:br/>
              <w:t xml:space="preserve"> телки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дент.</w:t>
              <w:br/>
              <w:t xml:space="preserve"> номер </w:t>
              <w:br/>
              <w:t>коровы,</w:t>
              <w:br/>
              <w:t xml:space="preserve"> телки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Дата    </w:t>
              <w:br/>
              <w:t xml:space="preserve">ректального </w:t>
              <w:br/>
              <w:t>исследова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тод  </w:t>
              <w:br/>
              <w:t xml:space="preserve">иссле- </w:t>
              <w:br/>
              <w:t>д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Результат  </w:t>
              <w:br/>
              <w:t>исслед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ируемый</w:t>
              <w:br/>
              <w:t xml:space="preserve"> срок отел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ме- </w:t>
              <w:br/>
              <w:t xml:space="preserve">чание 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 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     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  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  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/>
        <w:t>Доярка (оператор) ______________  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Ф.И.О.)      (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Техник-осеменатор/</w:t>
      </w:r>
    </w:p>
    <w:p>
      <w:pPr>
        <w:pStyle w:val="ConsPlusNonformat"/>
        <w:rPr/>
      </w:pPr>
      <w:r>
        <w:rPr/>
        <w:t>Ветеринарный врач ______________  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Ф.И.О.)      (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Учетчик</w:t>
      </w:r>
    </w:p>
    <w:p>
      <w:pPr>
        <w:pStyle w:val="ConsPlusNonformat"/>
        <w:rPr/>
      </w:pPr>
      <w:r>
        <w:rPr/>
        <w:t>по племенному делу _____________  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Ф.И.О.)      (подпись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7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авилам ведения учет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Nonformat"/>
        <w:rPr/>
      </w:pPr>
      <w:bookmarkStart w:id="7" w:name="Par362"/>
      <w:bookmarkEnd w:id="7"/>
      <w:r>
        <w:rPr>
          <w:rFonts w:eastAsia="Courier New"/>
        </w:rPr>
        <w:t xml:space="preserve">                              </w:t>
      </w:r>
      <w:r>
        <w:rPr/>
        <w:t>АКТ N 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проведения оценки экстерьера животных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от "__" _______ 201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7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5"/>
        <w:gridCol w:w="1785"/>
        <w:gridCol w:w="1309"/>
        <w:gridCol w:w="1666"/>
        <w:gridCol w:w="1071"/>
        <w:gridCol w:w="714"/>
        <w:gridCol w:w="1190"/>
        <w:gridCol w:w="1428"/>
      </w:tblGrid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Дата     </w:t>
              <w:br/>
              <w:t xml:space="preserve"> проведения  </w:t>
              <w:br/>
              <w:t xml:space="preserve">   оценки    </w:t>
              <w:br/>
              <w:t xml:space="preserve"> экстерьера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Индент. </w:t>
              <w:br/>
              <w:t xml:space="preserve">  номер  </w:t>
              <w:br/>
              <w:t>животно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Кличка   </w:t>
              <w:br/>
              <w:t xml:space="preserve"> животного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зн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л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Метод  </w:t>
              <w:br/>
              <w:t xml:space="preserve"> оценки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 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  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 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 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 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  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    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26" w:type="dxa"/>
            <w:gridSpan w:val="5"/>
            <w:tcBorders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умма баллов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18" w:type="dxa"/>
            <w:gridSpan w:val="2"/>
            <w:tcBorders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/>
        <w:t>Ответственный работник ______________  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(Ф.И.О.)      (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Учетчик</w:t>
      </w:r>
    </w:p>
    <w:p>
      <w:pPr>
        <w:pStyle w:val="ConsPlusNonformat"/>
        <w:rPr/>
      </w:pPr>
      <w:r>
        <w:rPr/>
        <w:t>по племенному делу _______________  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Ф.И.О.)       (подпись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8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авилам ведения учет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bookmarkStart w:id="8" w:name="Par402"/>
      <w:bookmarkEnd w:id="8"/>
      <w:r>
        <w:rPr>
          <w:rFonts w:eastAsia="Courier New"/>
        </w:rPr>
        <w:t xml:space="preserve">                              </w:t>
      </w:r>
      <w:r>
        <w:rPr/>
        <w:t>АКТ N 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проведения запуска коров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от "__" _______ 201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5"/>
        <w:gridCol w:w="1428"/>
        <w:gridCol w:w="1071"/>
        <w:gridCol w:w="1190"/>
        <w:gridCol w:w="1428"/>
        <w:gridCol w:w="2142"/>
        <w:gridCol w:w="1785"/>
      </w:tblGrid>
      <w:tr>
        <w:trPr>
          <w:trHeight w:val="5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Индент.  </w:t>
              <w:br/>
              <w:t xml:space="preserve">  номер   </w:t>
              <w:br/>
              <w:t xml:space="preserve">  коровы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личка </w:t>
              <w:br/>
              <w:t xml:space="preserve">коровы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Дата  </w:t>
              <w:br/>
              <w:t xml:space="preserve">запуска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Метод   </w:t>
              <w:br/>
              <w:t>проведения</w:t>
              <w:br/>
              <w:t xml:space="preserve"> запуска 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одержание   </w:t>
              <w:br/>
              <w:t xml:space="preserve">  соматических  </w:t>
              <w:br/>
              <w:t xml:space="preserve">клеток в молоке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римечание 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  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        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     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/>
        <w:t>Оператор</w:t>
      </w:r>
    </w:p>
    <w:p>
      <w:pPr>
        <w:pStyle w:val="ConsPlusNonformat"/>
        <w:rPr/>
      </w:pPr>
      <w:r>
        <w:rPr/>
        <w:t>машинного доения   ________________ 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(Ф.И.О.)         (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Учетчик</w:t>
      </w:r>
    </w:p>
    <w:p>
      <w:pPr>
        <w:pStyle w:val="ConsPlusNonformat"/>
        <w:rPr/>
      </w:pPr>
      <w:r>
        <w:rPr/>
        <w:t>по племенному делу ________________ 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(Ф.И.О.)          (подпись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9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авилам ведения учет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bookmarkStart w:id="9" w:name="Par440"/>
      <w:bookmarkEnd w:id="9"/>
      <w:r>
        <w:rPr>
          <w:rFonts w:eastAsia="Courier New"/>
        </w:rPr>
        <w:t xml:space="preserve">                                 </w:t>
      </w:r>
      <w:r>
        <w:rPr/>
        <w:t>АКТ N 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взвешивания животных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от "__" _______ 201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98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8"/>
        <w:gridCol w:w="3584"/>
        <w:gridCol w:w="2816"/>
        <w:gridCol w:w="2816"/>
      </w:tblGrid>
      <w:tr>
        <w:trPr>
          <w:trHeight w:val="40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дентификационный номер  </w:t>
              <w:br/>
              <w:t xml:space="preserve">        животного        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Живая масса, кг  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тод определения  </w:t>
              <w:br/>
              <w:t xml:space="preserve">    живой массы     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  </w:t>
            </w:r>
          </w:p>
        </w:tc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   </w:t>
            </w:r>
          </w:p>
        </w:tc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   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/>
        <w:t>Ответственный работник __________________ 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Ф.И.О.)         (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Учетчик</w:t>
      </w:r>
    </w:p>
    <w:p>
      <w:pPr>
        <w:pStyle w:val="ConsPlusNonformat"/>
        <w:rPr/>
      </w:pPr>
      <w:r>
        <w:rPr/>
        <w:t>по племенному делу ___________________ 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(Ф.И.О.)          (подпись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0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авилам ведения учет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bookmarkStart w:id="10" w:name="Par476"/>
      <w:bookmarkEnd w:id="10"/>
      <w:r>
        <w:rPr>
          <w:rFonts w:eastAsia="Courier New"/>
        </w:rPr>
        <w:t xml:space="preserve">                                </w:t>
      </w:r>
      <w:r>
        <w:rPr/>
        <w:t>АКТ N 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перевода животных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от "__" _______ 201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98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8"/>
        <w:gridCol w:w="3328"/>
        <w:gridCol w:w="3968"/>
        <w:gridCol w:w="1920"/>
      </w:tblGrid>
      <w:tr>
        <w:trPr>
          <w:trHeight w:val="40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дентификационный номер </w:t>
              <w:br/>
              <w:t xml:space="preserve">       животного       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руппа перевода 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значение  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 </w:t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/>
        <w:t>Ответственный работник (сдал) _______________ 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(Ф.И.О.)        (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тветственный работник (принял) _____________ 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(Ф.И.О.)       (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Учетчик</w:t>
      </w:r>
    </w:p>
    <w:p>
      <w:pPr>
        <w:pStyle w:val="ConsPlusNonformat"/>
        <w:rPr/>
      </w:pPr>
      <w:r>
        <w:rPr/>
        <w:t>по племенному делу _____________ 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Ф.И.О.)     (подпись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1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авилам ведения учет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bookmarkStart w:id="11" w:name="Par515"/>
      <w:bookmarkEnd w:id="11"/>
      <w:r>
        <w:rPr>
          <w:rFonts w:eastAsia="Courier New"/>
        </w:rPr>
        <w:t xml:space="preserve">                                </w:t>
      </w:r>
      <w:r>
        <w:rPr/>
        <w:t>АКТ N 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выбытия животных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от "__" _______ 201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5"/>
        <w:gridCol w:w="2261"/>
        <w:gridCol w:w="1309"/>
        <w:gridCol w:w="1547"/>
        <w:gridCol w:w="1190"/>
        <w:gridCol w:w="1309"/>
        <w:gridCol w:w="1428"/>
      </w:tblGrid>
      <w:tr>
        <w:trPr>
          <w:trHeight w:val="5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дентификационный</w:t>
              <w:br/>
              <w:t xml:space="preserve"> номер животного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ол   </w:t>
              <w:br/>
              <w:t>животног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итанность</w:t>
              <w:br/>
              <w:t xml:space="preserve"> животного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чина </w:t>
              <w:br/>
              <w:t xml:space="preserve">выбытия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Диагноз </w:t>
              <w:br/>
              <w:t>животног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Адрес   </w:t>
              <w:br/>
              <w:t xml:space="preserve"> выбытия  </w:t>
              <w:br/>
              <w:t xml:space="preserve">животного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 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    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 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  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 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  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    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/>
        <w:t>Ответственный работник ________________ 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(Ф.И.О.)         (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Учетчик</w:t>
      </w:r>
    </w:p>
    <w:p>
      <w:pPr>
        <w:pStyle w:val="ConsPlusNonformat"/>
        <w:rPr/>
      </w:pPr>
      <w:r>
        <w:rPr/>
        <w:t>по племенному делу ________________ 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(Ф.И.О.)        (подпись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2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авилам ведения учет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sz w:val="18"/>
          <w:szCs w:val="18"/>
        </w:rPr>
      </w:pPr>
      <w:bookmarkStart w:id="12" w:name="Par552"/>
      <w:bookmarkEnd w:id="12"/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КАРТОЧКА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оценки коровы по типу телосложения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Район                                      Оператор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Хозяйство              Ферма               машинного                    от "__" ______ 201_ г.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доения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┬──────┬─────────────┬─────┬───────┬─────────────┬──────┬──────────────────────┬─────────┬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личка │Иден. │Порода│Дата рождения│  N  │ Дата  │  Количество │Кличка│     Инд. N отца      │ Порода  │        Линия отца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   │      │             │лакт.│ отела │ дойных дней │ отца │                      │  отца   │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┴──────┴─────────────┴─────┴───────┴─────────────┴──────┴──────────────────────┴─────────┴──────────────────────────┘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Экстерьерная оценка                             Недостатки экстерьера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───────┬──────┬──────┬──────┬─────────────┬───┐┌────────┬──────┬──────────────────────┐┌────────┬───┬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Линейные      │      │      │Баллы │Экстерьерные │   ││Общий   │      │1 Слабо выражен тип   ││Корень  │   │25 Приподнятый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ризнаки      │      │      │      │пороки       │   ││вид     │      │породы                ││хвоста  ├───┼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┴──────┴──────┴──────┼─────────────┴───┤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├──────┼──────────────────────┤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6 Вложенный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рост                               │                 ││        │      │2 Костяк грубый       ││        ├───┼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│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├──────┼──────────────────────┤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7 Грубый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глубина туловища                   │                 ││        │      │3 Переразвитоженный   │├────────┼───┼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│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├──────┼──────────────────────┤│</w:t>
      </w:r>
      <w:r>
        <w:rPr>
          <w:rFonts w:cs="Courier New" w:ascii="Courier New" w:hAnsi="Courier New"/>
          <w:sz w:val="18"/>
          <w:szCs w:val="18"/>
        </w:rPr>
        <w:t>Ноги    │   │28 Слабые бабки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репость телосложения              │                 ││        │      │4 Телосложение        ││        ├───┼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│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непропорциональное    ││        │   │29 Сближен. в запяст.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олочные формы                     │                 ││        ├──────┼──────────────────────┤│        │   │суставах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│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 Общая недоразвитость││        ├───┼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лина крестца                      │                 │├────────┼──────┼──────────────────────┤│        │   │30 Сближен. в скакат.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││</w:t>
      </w:r>
      <w:r>
        <w:rPr>
          <w:rFonts w:cs="Courier New" w:ascii="Courier New" w:hAnsi="Courier New"/>
          <w:sz w:val="18"/>
          <w:szCs w:val="18"/>
        </w:rPr>
        <w:t>Голова  │      │6 Тяжелая             ││        │   │суставах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оложения таза                     │                 ││        ├──────┼──────────────────────┤├────────┼───┼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│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 Узкая, слабая       ││Копыта  │   │31 Широк. межкопыт.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ширина таза                        │                 ││        │      │(переразвитая)        ││        │   │щель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│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├──────┼──────────────────────┤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├───┼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бмускуленность                    │                 ││        │      │8 Слабая, мелкая      ││        │   │32 Узкие, длинные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│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челюсть               ││        ├───┼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остановка задних ног              │                 │├────────┼──────┼──────────────────────┤│        │   │33 Мелкая задняя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││</w:t>
      </w:r>
      <w:r>
        <w:rPr>
          <w:rFonts w:cs="Courier New" w:ascii="Courier New" w:hAnsi="Courier New"/>
          <w:sz w:val="18"/>
          <w:szCs w:val="18"/>
        </w:rPr>
        <w:t>Шея     │      │9 Короткая            ││        │   │стенка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угол копыта                        │                 ││        ├──────┼──────────────────────┤├────────┼───┼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│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0 Грубая, с толстыми ││Вымя    │   │34 Мясистое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рикрепление передних долей вымени │                 ││        │      │складками             ││        ├───┼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│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├──────┼──────────────────────┤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5 Малого объема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лина передних долей вымени        │                 ││        │      │11 Слабо обмускуленная││        ├───┼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│├────────┼──────┼──────────────────────┤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6 Слабо развит.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высота прикр. задних долей вымени  │                 ││Грудь   │      │12 Крыловидная лопатка││        │   │перед. доли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│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├──────┼──────────────────────┤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├───┼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ширина задних долей вымени         │                 ││        │      │13 Перехват за        ││        │   │37 Сильно разд. на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│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лопатками             ││        │   │четв. сб.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борозда вымени                     │                 ││        ├──────┼──────────────────────┤│        ├───┼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│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4 Раздвоенная,       ││        │   │38 Наклонное дно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оложение дна вымени               │                 ││        │      │широкая холка         ││        │   │вымени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│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├──────┼──────────────────────┤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├───┼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расположение передних сосков       │                 ││        │      │15 Высокая, острая    ││        │   │39 Ассим-я долей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│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холка                 ││        │   │вымени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лина сосков                       │                 │├────────┼──────┼──────────────────────┤├────────┼───┼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││</w:t>
      </w:r>
      <w:r>
        <w:rPr>
          <w:rFonts w:cs="Courier New" w:ascii="Courier New" w:hAnsi="Courier New"/>
          <w:sz w:val="18"/>
          <w:szCs w:val="18"/>
        </w:rPr>
        <w:t>Спина   │      │16 Узкая              ││Соски   │   │40 Сближены сзади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задние ноги                        │                 ││        ├──────┼──────────────────────┤│        ├───┼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│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7 Провислая          ││        │   │41 Передние не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баланс вымени                      │                 ││        ├──────┼──────────────────────┤│        │   │вертикальны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│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8 Горбатая           ││        ├───┼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│├────────┼──────┼──────────────────────┤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2 Задние расположены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││</w:t>
      </w:r>
      <w:r>
        <w:rPr>
          <w:rFonts w:cs="Courier New" w:ascii="Courier New" w:hAnsi="Courier New"/>
          <w:sz w:val="18"/>
          <w:szCs w:val="18"/>
        </w:rPr>
        <w:t>Поясница│      │19 Узкая              ││        │   │наклонно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│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├──────┼──────────────────────┤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├───┼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│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0 Провислая          ││        │   │43 Толстые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│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├──────┼──────────────────────┤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├───┼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│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1 Крышеобразная      ││        │   │44 Задние распол.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│├────────┼──────┼──────────────────────┤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наклонно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││</w:t>
      </w:r>
      <w:r>
        <w:rPr>
          <w:rFonts w:cs="Courier New" w:ascii="Courier New" w:hAnsi="Courier New"/>
          <w:sz w:val="18"/>
          <w:szCs w:val="18"/>
        </w:rPr>
        <w:t>Крестец │      │22 Короткий           ││        ├───┼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│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├──────┼──────────────────────┤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5 Неудовлетворит.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│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3 Крышеобразный      ││        │   │формы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│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├──────┼──────────────────────┤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├───┼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│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4 Шилозадый          ││        │   │46 Дополнительные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│└────────┴──────┴──────────────────────┘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оски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┴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├───┼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7 Истечение молока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└────────┴───┴────────────────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Темперамент ________________                 Скорость мол. отдачи 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              </w:t>
      </w:r>
      <w:r>
        <w:rPr>
          <w:sz w:val="18"/>
          <w:szCs w:val="18"/>
        </w:rPr>
        <w:t>┌────────┐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Выраженность   ┌──────┐      ┌──────┐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Объем туловища           │        │     мол. признаков │      │ Ноги │  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              </w:t>
      </w:r>
      <w:r>
        <w:rPr>
          <w:sz w:val="18"/>
          <w:szCs w:val="18"/>
        </w:rPr>
        <w:t>└────────┘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└──────┘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└──────┘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              </w:t>
      </w:r>
      <w:r>
        <w:rPr>
          <w:sz w:val="18"/>
          <w:szCs w:val="18"/>
        </w:rPr>
        <w:t>┌────────┐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┌──────┐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┌────┐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Вымя                     │        │     Общий вид      │      │ Комп.  │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              </w:t>
      </w:r>
      <w:r>
        <w:rPr>
          <w:sz w:val="18"/>
          <w:szCs w:val="18"/>
        </w:rPr>
        <w:t>└────────┘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└──────┘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оценка └────┘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Категория 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Фамилия и подпись оценщика ______________________________________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3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авилам ведения учет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─────────────┬──────────────────────┬────────────────────────┬─────────────────────────────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bookmarkStart w:id="13" w:name="Par648"/>
      <w:bookmarkEnd w:id="13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КАРТОЧКА      │      Субъект РФ      │          Район         │                             Хозяйство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ПЛЕМЕННОГО БЫКА   ├──────────────────────┼────────────────────────┼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─────────┬──────┴─────────┬──────────────┼────────────────────────┬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дентификационный N │               │Дата рождения   │              │Улучшающая порода       │    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├────────────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├───────────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личка              │               │Место рождения  │              │Кровность по ул.        │    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├────────────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ороде                  ├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нвентарный N       │               │                │              │                        │    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├────────────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├───────────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арка, N ГКПЖ       │               │Масть, приметы  │              │                        │    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├────────────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├───────────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орода              │               │Семейство       │              │Принадлежит             │    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├────────────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├───────────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Линия               │               │Дата поступления│              │                        │    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├────────────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├───────────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ринадлежит     │              │                        │    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┴───────────────┴────────────────┴──────────────┴────────────────────────┴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>I. ПРОИСХОЖДЕНИЕ                          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┬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                                                        │О                       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┼────────────────┬────────────────────────────────────────┼─────────────────┬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нвентарный N  │                │         Продуктивность матери          │                 │        Продуктивность дочерей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├────────────────┼───┬─────┬──────┬──────┬───────┬────────┼─────────────────┼───────┬─────┬──────┬─────┬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дентификац. N │                │год│N    │дойн. │ удой │  жир  │ белок  │                 │коли-  │N    │ удой │ жир │   белок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├─────────────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лак- │ дни  │за 305│       │        ├─────────────────┤чество │лак- │за 305│     │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арка, N ГКПЖ  │                │   │тации│      │дней, │       │        │                 │дочерей│тации│дней, │     │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├─────────────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кг  ├──┬────┼──┬─────┼─────────────────┤       │     │  кг  ├──┬──┼────┬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орода         │                │   │     │      │      │% │ кг │% │ кг  │                 │       │     │      │% │кг│ %  │  кг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├─────────────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├──────────────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Линия          │                │   │     │      │      │  │    │  │     │                 │       │     │      │  │  │    │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├────────────────┼───┼─────┼──────┼──────┼──┼────┼──┼─────┼─────────────────┼───────┼─────┼──────┼──┼──┼────┼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емейство      │                │   │1    │      │      │  │    │  │     │                 │       │     │      │  │  │    │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├────────────────┼───┼─────┼──────┼──────┼──┼────┼──┼─────┼─────────────────┼───────┼─────┼──────┼──┼──┼────┼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Живая масса, кг│                │   │2    │      │      │  │    │  │     │                 │       │     │      │  │  │    │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├────────────────┼───┼─────┼──────┼──────┼──┼────┼──┼─────┼─────────────────┼───────┴─────┴──────┴──┴──┴────┴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Возраст        │                │   │3    │      │      │  │    │  │     │                 │          Племенная ценность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├────────────────┼───┼─────┼──────┼──────┼──┼────┼──┼─────┼─────────────────┼───────┬─────┬──────┬──┬──┬────┬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омпл. класс   │                │   │макс.│      │      │  │    │  │     │                 │       │     │      │  │  │    │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├────────────────┼───┼─────┼──────┼──────┼──┼────┼──┼─────┼─────────────────┼───────┼─────┼──────┼──┼──┼────┼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атегория      │                │   │сред.│      │      │  │    │  │     │                 │       │     │      │  │  │    │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├────────────────┼───┴─────┼──────┴──────┴──┴────┴──┴─────┼─────────────────┼───────┴─────┼──────┴──┴──┴────┴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ата выбытия   │                │ Причина │                              │                 │   Причина   │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┼────────────────┴─────────┴──────┬───────────────────────┼─────────────────┴─────────────┼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личка         │ММ                               │ОМ                     │МО                             │ОО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├────────────────┬────────────────┴─────────────────┬─────┼─────────────┬─────────────────┴─────────────────┬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нвент. N      │                │           Продуктивность ММ      │     │             │          Продуктивность МО        │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├────────────────┼───┬─────┬──────┬──────┬─────┬────┼─────┼─────────────┼───┬─────┬──────┬──────┬─────┬─────┼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дентифик. N   │                │год│N    │дойн. │ удой │ жир │бе- │     │             │год│коли-│N лак-│ удой │ жир │бе-  │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├─────────────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лак- │ дни  │за 305│     │лок,├─────┼─────────────┤   │чест-│тации │за 305│     │лок, ├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арка, N ГКПЖ  │                │   │тации│      │дней, │     │%   │     │             │   │во   │      │дней, │     │%    │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├─────────────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кг  ├──┬──┤    ├─────┼─────────────┤   │доче-│      │  кг  ├──┬──┤     ├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орода         │                │   │     │      │      │% │кг│    │     │             │   │рей  │      │      │% │кг│     │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├─────────────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├─────┼──────────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├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Линия          │                │   │     │      │      │  │  │    │     │             │   │     │      │      │  │  │     │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├────────────────┼───┼─────┼──────┼──────┼──┼──┼────┼─────┼─────────────┼───┼─────┼──────┼──────┼──┼──┼─────┼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омпл. класс   │                │   │макс.│      │      │  │  │    │     │             │   │макс.│      │      │  │  │     │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├────────────────┼───┼─────┼──────┼──────┼──┼──┼────┼─────┼─────────────┼───┼─────┼──────┼──────┼──┼──┼─────┼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атегория      │                │   │сред.│      │      │  │  │    │     │             │   │сред.│      │      │  │  │     │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┼────────────────┴───┼─────┴────┬─┴──────┴──┼──┴────┴───┬─┴─────────────┴──┬┴─────┴──────┴─┬────┴──┴──┴─┬───┴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МММ        │   ОММ    │    МОМ    │    ООМ    │         ММО      │      ОМО      │    МОО     │  ООО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────┼───────────┼───────────┼──────────────────┼───────────────┼────────────┼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личка         │                    │          │           │           │                  │               │            │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────┼───────────┼───────────┼──────────────────┼───────────────┼────────────┼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нвент. N      │                    │          │           │           │                  │               │            │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────┼───────────┼───────────┼──────────────────┼───────────────┼────────────┼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дентифик. N   │                    │          │           │           │                  │               │            │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────┼───────────┼───────────┼──────────────────┼───────────────┼────────────┼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арка, N ГКПЖ  │                    │          │           │           │                  │               │            │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────┼───────────┼───────────┼──────────────────┼───────────────┼────────────┼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орода         │                    │          │           │           │                  │               │            │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────┼───────────┼───────────┼──────────────────┼───────────────┼────────────┼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Линия          │                    │          │           │           │                  │               │            │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────┼───────────┼───────────┼──────────────────┼───────────────┼────────────┼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омпл. класс   │                    │          │           │           │                  │               │            │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────┼───────────┼───────────┼──────────────────┼───────────────┼────────────┼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атегория      │                    │          │           │           │                  │               │            │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────┼───────────┼───────────┼──────────────────┼───────────────┼────────────┼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Наивыс. прод.  │                    │          │           │           │                  │               │            │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┴────────────────────┴──────────┴───────────┴───┬───────┴──────────────────┴───────────────┴────────────┴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II. РАЗВИТИЕ БЫКА                         │             III. ОЦЕНКА ПО ТИПУ ТЕЛОСЛОЖЕНИЯ ДОЧЕРЕЙ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┬──────────┬───────────────────────┬─────────────────┼─────────────────────────────┬────────┬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Возраст  │  Живая   │ 100-балльный признак  │       Балл      │      Линейный признак       │  Балл  │   Линейный профиль быка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животного │масса, кг │                       │                 │        коров-дочерей        │        │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┼──────────┼───────────────────────┼─────────────────┼─────────────────────────────┼────────┼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ри рожд. │          │Дата проведения оценки │                 │Дата проведения оценки       │        │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┼──────────┼───────────────────────┼─────────────────┼─────────────────────────────┼────────┼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 мес.    │          │Общий вид (ОВ)         │                 │Рост (высота в крестце, см)  │        │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┼──────────┼───────────────────────┼─────────────────┼─────────────────────────────┼────────┼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0 мес.   │          │Выраженность молочных  │                 │Глубина туловища             │        │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ризнаков (МТ)         │                 │                             │        │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┼──────────┼───────────────────────┼─────────────────┼─────────────────────────────┼────────┼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5 мес.   │          │Объем туловища (ОТ)    │                 │Крепость                     │        │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┼──────────┼───────────────────────┼─────────────────┼─────────────────────────────┼────────┼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 год     │          │Ноги (Н)               │                 │Молочные формы               │        │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 мес.    │          │                       │                 │                             │        │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┼──────────┼───────────────────────┼─────────────────┼─────────────────────────────┼────────┼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 года    │          │Задняя часть туловища  │                 │Длина крестца                │        │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(К)                    │                 │                             │        │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┼──────────┼───────────────────────┴─────────────────┼─────────────────────────────┼────────┼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 года    │          │Итого &lt;*&gt;                                │Положение таза               │        │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(ОЦ = ОВ x 0,25 + МТ x 0,2 + ОТ x 0,2 +  │                             │        │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+ Н x 0,2 + К x 0,15)                    │                             │        │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┼──────────┼───────────────────────┬─────────────────┼─────────────────────────────┼────────┼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 года    │          │Категория              │                 │Постановка задних ног (вид   │        │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боку)                       │        │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┼──────────┼───────────────────────┼─────────────────┼─────────────────────────────┼────────┼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 лет     │          │                       │                 │Угол копыта                  │        │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┼──────────┼───────────────────────┼─────────────────┼─────────────────────────────┼────────┼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еждународные категории│   Обозначения   │Прикрепление передних долей  │        │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вымени                       │        │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┼──────────┼───────────────────────┼─────────────────┼─────────────────────────────┼────────┼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ревосходный           │        EX       │Длина передних долей вымени  │        │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(90 и более баллов)    │                 │                             │        │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┼──────────┼───────────────────────┼─────────────────┼─────────────────────────────┼────────┼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тличный (85 - 89)     │        VG       │Высота прикрепления задних   │        │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олей вымени                 │        │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┼──────────┼───────────────────────┼─────────────────┼─────────────────────────────┼────────┼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Хороший с плюсом       │        GP       │Ширина вымени сзади          │        │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(80 - 84)              │                 │                             │        │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┼──────────┼───────────────────────┼─────────────────┼─────────────────────────────┼────────┼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Хороший (75 - 79)      │        G        │Борозда вымени               │        │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┼──────────┼───────────────────────┼─────────────────┼─────────────────────────────┼────────┼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Удовлетворительный     │        F        │Положение дна вымени         │        │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(65 - 74)              │                 │                             │        │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┼──────────┼───────────────────────┼─────────────────┼─────────────────────────────┼────────┼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лохой (50 - 64)       │        P        │Расположение сосков          │        │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┼──────────┼───────────────────────┼─────────────────┼─────────────────────────────┼────────┼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лина сосков                 │        │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┴──────────┴───────────────────────┴─────────────────┴─────────────────────────────┼────────┴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IV. ОЦЕНКА ПО КАЧЕСТВУ ПОТОМСТВА                                   │       V. ПРОДУКТИВНОСТЬ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┬─────┬──────────────────────────┬──────────────────────────┬─────────────────────┬───┼────────┬────┬────┬─────┬────┬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тепень│Год  │          Дочери          │        Сверстницы        │  +/- к сверстницам  │Ка-│Степень │Кол-│N   │Су-  │Вре-│Ско-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родс-  │оцен-├────┬─────┬────┬────┬─────┼────┬─────┬────┬────┬─────┼─────┬────┬────┬─────┤те-│родства,│во  │лак-│точ- │мя  │рость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тва,   │ки   │кол-│удой,│жир,│жир,│бел.,│кол-│удой,│жир,│жир,│бел.,│удой,│жир,│жир,│бел.,│го-│ инв. N │го- │та- │ный  │дое-│моло-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нв. N │     │во  │ кг  │ %  │ кг │  %  │во  │ кг  │ %  │ кг │  %  │ кг  │ %  │ кг │%    │рия│        │лов │ции │удой,│ния,│коот-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го- │     │    │    │     │го- │     │    │    │     │     │    │    │     │   │        │    │    │кг   │мин.│дачи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лов │     │    │    │     │лов │     │    │    │     │     │    │    │     │   │        │    │    │     │    │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┼────┼─────┼────┼────┼─────┼────┼─────┼────┼────┼─────┼─────┼────┼────┼─────┼───┼────────┼────┼────┼─────┼────┼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      │     │    │     │    │    │     │    │     │    │    │     │     │    │    │     │   │М       │    │    │     │    │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┼────┼─────┼────┼────┼─────┼────┼─────┼────┼────┼─────┼─────┼────┼────┼─────┼───┼────────┼────┼────┼─────┼────┼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М     │     │    │     │    │    │     │    │     │    │    │     │     │    │    │     │   │МО      │    │    │     │    │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┼────┼─────┼────┼────┼─────┼────┼─────┼────┼────┼─────┼─────┼────┼────┼─────┼───┼────────┼────┼────┼─────┼────┼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Бык    │     │    │     │    │    │     │    │     │    │    │     │     │    │    │     │   │Дочери  │    │    │     │    │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┼────┼─────┼────┼────┼─────┼────┼─────┼────┼────┼─────┼─────┼────┼────┼─────┼───┼────────┼────┼────┼─────┼────┼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┼────┼─────┼────┼────┼─────┼────┼─────┼────┼────┼─────┼─────┼────┼────┼─────┼───┼────────┼────┼────┼─────┼────┼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┼────┼─────┼────┼────┼─────┼────┼─────┼────┼────┼─────┼─────┼────┼────┼─────┼───┼────────┼────┼────┼─────┼────┼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┼────┼─────┼────┼────┼─────┼────┼─────┼────┼────┼─────┼─────┼────┼────┼─────┼───┼────────┼────┼────┼─────┼────┼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┼────┼─────┼────┼────┼─────┼────┼─────┼────┼────┼─────┼─────┼────┼────┼─────┼───┼────────┼────┼────┼─────┼────┼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┴─────┴────┴─────┴────┴────┴─────┴────┴─────┴────┴────┴─────┴─────┴────┴────┴─────┴───┴────────┴────┴────┴─────┴────┴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</w:t>
      </w:r>
      <w:r>
        <w:rPr>
          <w:rFonts w:cs="Courier New" w:ascii="Courier New" w:hAnsi="Courier New"/>
          <w:sz w:val="18"/>
          <w:szCs w:val="18"/>
        </w:rPr>
        <w:t>VI. ВОСПРОИЗВОДИТЕЛЬНАЯ СПОСОБНОСТЬ                 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┬──────┬──────┬─────────────────────┬──────┬──────┬──────┬──────┬──────┬──────┬─────┬───────────┬─────┬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Год │Кол-во│Полу- │  В среднем за год   │Кол-во│Оста- │Пос-  │Израс-│В т.ч.│Осе-  │Осе- │Из них оп- │Оте- │   Получено приплода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эяку- │чено  │                     │спермы│ток на│туп-  │ходо- │меж-  │мен. в│ме-  │лодотворено│лов  │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лятов │спер- ├──────┬──────┬───────┤для   │нач.  │ление │вано  │обл., │преде-│нено ├────┬──────┤в те-├────┬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ы, мл│объ-  │кон-  │актив- │ис-   │года, │в те- │спермы│обмен │лах   │ма-  │все-│в т.ч.│че-  │все-│   в том числе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емы   │цент- │ность, │поль- │доз   │кущем │всего,│доз   │обл., │ток, │го  │от 1- │ние  │го, │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эяку- │рация │%      │зова- │      │году, │доз   │      │доз   │го-  │    │го    │года,│го- │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лята, │спер- │       │ния,  │      │доз   │      │      │      │лов  │    │осеме-│го-  │лов │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л    │миев, │       │мл    │      │      │      │      │      │     │    │нения │лов  │    │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лрд/ │       │      │      │      │      │      │      │     │    ├───┬──┤     │    ├────┬────┬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л    │       │      │      │      │      │      │      │     │    │го-│% │     │    │быч-│тел-│мертво-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лов│  │     │    │ки  │ки  │рожден-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ные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┼──────┼──────┼──────┼───────┼──────┼──────┼──────┼──────┼──────┼──────┼─────┼────┼───┼──┼─────┼────┼────┼────┼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┼──────┼──────┼──────┼───────┼──────┼──────┼──────┼──────┼──────┼──────┼─────┼────┼───┼──┼─────┼────┼────┼────┼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┼──────┼──────┼──────┼───────┼──────┼──────┼──────┼──────┼──────┼──────┼─────┼────┼───┼──┼─────┼────┼────┼────┼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┼──────┼──────┼──────┼───────┼──────┼──────┼──────┼──────┼──────┼──────┼─────┼────┼───┼──┼─────┼────┼────┼────┼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┼──────┼──────┼──────┼───────┼──────┼──────┼──────┼──────┼──────┼──────┼─────┼────┼───┼──┼─────┼────┼────┼────┼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┴──────┴──────┴──────┴──────┴───────┴──────┴──────┴──────┴─┬────┴──────┴──────┴─────┴────┴───┴──┴─────┴────┴────┴────┴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VII. КОМПЛЕКСНАЯ ОЦЕНКА БЫКА                  │                   VIII. ПЛЕМЕННАЯ ЦЕННОСТЬ БЫКА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┬──────┬────────────┬─────────────────────┬───────┬─────────┼─────────────────┬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Год│ Дата │  Возраст   │    Кол-во баллов    │ Сумма │Комплекс.│   Показатели    │                    Годы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ценки│            ├───────┬─────────────┤ балл. │  класс  │                 ├────────┬───────┬───────┬───────┬──────┬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экстер.│   генотип   │       │         │                 │        │       │       │       │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├──────┬───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├─────────┬───────┼────────┼───────┼───────┼───────┼──────┼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мать │ отец │       │         │ по удою │  кг   │        │       │       │       │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┼──────┼────────────┼───────┼──────┼──────┼───────┼─────────┼─────────┼───────┼────────┼───────┼───────┼───────┼──────┼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%   │        │       │       │       │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┼──────┼────────────┼───────┼──────┼──────┼───────┼──────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о жиру ├───────┼────────┼───────┼───────┼───────┼──────┼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кг   │        │       │       │       │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┼──────┼────────────┼───────┼──────┼──────┼───────┼─────────┼─────────┼───────┼────────┼───────┼───────┼───────┼──────┼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%   │        │       │       │       │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┼──────┼────────────┼───────┼──────┼──────┼───────┼──────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о белку├───────┼────────┼───────┼───────┼───────┼──────┼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кг   │        │       │       │       │      │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┴──────┴────────────┴───────┴──────┴──────┴───────┴─────────┴─────────┴───────┴────────┴───────┴───────┴───────┴──────┴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</w:t>
      </w:r>
      <w:r>
        <w:rPr>
          <w:rFonts w:cs="Courier New" w:ascii="Courier New" w:hAnsi="Courier New"/>
          <w:sz w:val="18"/>
          <w:szCs w:val="18"/>
        </w:rPr>
        <w:t>IX. ПЕРЕМЕЩЕНИЕ ЖИВОТНОГО                      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┬────────────────────────┬──────────────────┬─────────────────────┬─────────────────┬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Откуда          │          Куда          │Дата (месяц, год) │ Возраст (лет, мес.) │ Живая масса, кг │  Цель перемещения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(наименование хозяйства)│(наименование хозяйства)│                  │                     │                 │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┼────────────────────────┼──────────────────┼─────────────────────┼─────────────────┼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┼────────────────────────┼──────────────────┼─────────────────────┼─────────────────┼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┼────────────────────────┼──────────────────┼─────────────────────┼─────────────────┼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┴────────────────────────┴──────────────────┴─────────────────────┴─────────────────┴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X. ПРИМЕЧАНИЯ                                                                                     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XI. СОСТОЯНИЕ ЗДОРОВЬЯ ЖИВОТНОГО                                                                  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XII. ДАТА И ПРИЧИНЫ ВЫБЫТИЯ                                                                       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Руководитель хозяйства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(владелец животного)    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М.П.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Зоотехник-селекционер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4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авилам ведения учет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───────────────────┬──────────────────────────┬──────────────────────┬───────────────────────────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4" w:name="Par881"/>
      <w:bookmarkEnd w:id="14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КАРТОЧКА         │      Субъект РФ          │         Район        │                        Хозяйство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ПЛЕМЕННОЙ КОРОВЫ     ├──────────────────────────┼──────────────────────┼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┬─────┴─────────┬────────────────┼────────────────────┬─┴──────────────────────┬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дентификац. N      │               │Семейство       │                    │Улучшающая порода       │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┤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┤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личка              │               │Дата рождения   │                    │Кровность по ул.        │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┤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┤</w:t>
      </w:r>
      <w:r>
        <w:rPr>
          <w:rFonts w:cs="Courier New" w:ascii="Courier New" w:hAnsi="Courier New"/>
          <w:sz w:val="16"/>
          <w:szCs w:val="16"/>
        </w:rPr>
        <w:t>породе, %               ├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вентарный N       │               │Назначение      │                    │                        │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┤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┤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арка, N ГКПЖ       │               │Возраст 1 отела │                    │                        │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┤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┤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рода              │               │Масть, приметы  │                    │                        │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┤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┤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Линия               │               │Место рождения  │                    │Принадлежит             │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┤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┴────────────────────────┴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стоверность       │               │Группа крови    │                                     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┴───────────────┴────────────────┴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I. ПРОИСХОЖДЕНИЕ                  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┬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личка         │М                                                        │О                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┼────────────────┬────────────────────────────────────────┼─────────────────┬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вентарный N  │                │         Продуктивность матери          │                 │        Продуктивность дочерей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┼───┬─────┬──────┬──────┬───────┬────────┼─────────────────┼───────┬─────┬──────┬─────────────┬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дентификац. N │                │год│N    │дойн. │ удой │  жир  │ белок, │                 │коли-  │N    │ удой │     жир     │белок, %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┤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лак- │ дни  │за 305├──┬────┤   %    ├─────────────────┤чество │лак- │за 305├──────┬──────┤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арка, N ГКПЖ  │                │   │тации│      │дней, │% │ кг │        │                 │дочерей│тации│дней, │   %  │  кг  │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┤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кг  │  │    │        ├─────────────────┤       │     │  кг  │      │      │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рода         │                │   │     │      │      │  │    │        │                 │       │     │      │      │      │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┤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┤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Линия          │                │   │     │      │      │  │    │        │                 │       │     │      │      │      │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┼───┼─────┼──────┼──────┼──┼────┼────────┼─────────────────┼───────┼─────┼──────┼──────┼──────┼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емейство      │                │   │1    │      │      │  │    │        │                 │       │     │      │      │      │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┼───┼─────┼──────┼──────┼──┼────┼────────┼─────────────────┼───────┼─────┼──────┼──────┼──────┼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Живая масса, кг│                │   │2    │      │      │  │    │        │                 │       │     │      │      │      │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┼───┼─────┼──────┼──────┼──┼────┼────────┼─────────────────┼───────┼─────┼──────┼──────┼──────┼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зраст        │                │   │3    │      │      │  │    │        │                 │       │     │      │      │      │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┼───┼─────┼──────┼──────┼──┼────┼────────┼─────────────────┼───────┼─────┼──────┼──────┼──────┼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мпл. класс   │                │   │макс.│      │      │  │    │        │                 │       │     │      │      │      │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┼───┼─────┼──────┼──────┼──┼────┼────────┼─────────────────┼───────┼─────┼──────┼──────┼──────┼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атегория      │                │   │сред.│      │      │  │    │        │                 │       │     │      │      │      │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┼───┴─────┼──────┴──────┴──┴────┴────────┼─────────────────┼───────┴─────┼──────┴──────┴──────┴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ата выбытия   │                │ Причина │                              │                 │   Причина   │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┼────────────────┴─────────┴──────┬─────────────────────┬─┴─────────────────┴───────┬─────┴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личка         │ММ                               │ОМ                   │  МО                       │ОО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┬────────────────┴─────────────────────┼───────────────┬───────────┴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вент. N      │                │           Продуктивность ММ          │               │              Продуктивность МО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┼───┬─────┬──────┬──────┬─────┬────┬───┼───────────────┼───┬─────┬──────┬──────┬─────┬───────┬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дентифик. N   │                │год│N    │дойн. │ удой │ жир │бе- │   │               │год│коли-│N лак-│ удой │ жир │белок,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┤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лак- │ дни  │за 305│     │лок,├───┼───────────────┤   │чест-│тации │за 305│     │   %   ├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арка, N ГКПЖ  │                │   │тации│      │дней, │     │%   │   │               │   │во   │      │дней, │     │ 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┤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кг  ├──┬──┤    ├───┼───────────────┤   │доче-│      │  кг  ├──┬──┼───────┼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рода         │                │   │     │      │      │% │кг│    │   │               │   │рей  │      │      │% │кг│ 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┤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├───┼───────────────┤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├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Линия          │                │   │     │      │      │  │  │    │   │               │   │     │      │      │  │  │ 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┼───┼─────┼──────┼──────┼──┼──┼────┼───┼───────────────┼───┼─────┼──────┼──────┼──┼──┼───────┼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мпл. класс   │                │   │макс.│      │      │  │  │    │   │               │   │макс.│      │      │  │  │ 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┼───┼─────┼──────┼──────┼──┼──┼────┼───┼───────────────┼───┼─────┼──────┼──────┼──┼──┼───────┼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атегория      │                │   │сред.│      │      │  │  │    │   │               │   │сред.│      │      │  │  │ 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┼────────────────┴───┼─────┴────┬─┴──────┴──┼──┴────┴───┼───────────────┴──┬┴─────┴──────┴─┬────┴──┴──┴───┬───┴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МММ        │   ОММ    │    МОМ    │    ООМ    │         ММО      │      ОМО      │      МОО     │     ООО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──┼───────────┼───────────┼──────────────────┼───────────────┼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личка         │                    │          │           │           │                  │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──┼───────────┼───────────┼──────────────────┼───────────────┼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вент. N      │                    │          │           │           │                  │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──┼───────────┼───────────┼──────────────────┼───────────────┼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дентифик. N   │                    │          │           │           │                  │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──┼───────────┼───────────┼──────────────────┼───────────────┼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арка, N ГКПЖ  │                    │          │           │           │                  │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──┼───────────┼───────────┼──────────────────┼───────────────┼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рода         │                    │          │           │           │                  │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──┼───────────┼───────────┼──────────────────┼───────────────┼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Линия          │                    │          │           │           │                  │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──┼───────────┼───────────┼──────────────────┼───────────────┼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мпл. класс   │                    │          │           │           │                  │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──┼───────────┼───────────┼──────────────────┼───────────────┼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атегория      │                    │          │           │           │                  │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──┼───────────┼───────────┼──────────────────┼───────────────┼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ивыс. прод.  │                    │          │           │           │                  │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────────┴────────────────────┴──────────┴───────────┴───────────┴──────────────────┴───────────────┴──────────────┴───────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51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4"/>
        <w:gridCol w:w="816"/>
        <w:gridCol w:w="918"/>
        <w:gridCol w:w="918"/>
        <w:gridCol w:w="918"/>
        <w:gridCol w:w="1020"/>
        <w:gridCol w:w="816"/>
        <w:gridCol w:w="714"/>
        <w:gridCol w:w="2244"/>
        <w:gridCol w:w="714"/>
        <w:gridCol w:w="3264"/>
        <w:gridCol w:w="408"/>
        <w:gridCol w:w="1734"/>
      </w:tblGrid>
      <w:tr>
        <w:trPr/>
        <w:tc>
          <w:tcPr>
            <w:tcW w:w="6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II. РАЗВИТИЕ И ОЦЕНКА ТЕЛКИ, НЕТЕЛИ            </w:t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III. ОЦЕНКА КОРОВЫ ПО ТИПУ ТЕЛОСЛОЖЕНИЯ                      </w:t>
            </w:r>
          </w:p>
        </w:tc>
      </w:tr>
      <w:tr>
        <w:trPr/>
        <w:tc>
          <w:tcPr>
            <w:tcW w:w="683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Живая масса (кг) в возрасте                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Линейный признак 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Балл </w:t>
            </w:r>
          </w:p>
        </w:tc>
        <w:tc>
          <w:tcPr>
            <w:tcW w:w="3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0-балльный признак      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Балл      </w:t>
            </w:r>
          </w:p>
        </w:tc>
      </w:tr>
      <w:tr>
        <w:trPr>
          <w:trHeight w:val="48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ри </w:t>
              <w:br/>
              <w:t>рожд.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 мес.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 мес.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 мес.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 мес.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8 мес. 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ри 1    </w:t>
              <w:br/>
              <w:t xml:space="preserve">  осемен.   </w:t>
            </w:r>
          </w:p>
        </w:tc>
        <w:tc>
          <w:tcPr>
            <w:tcW w:w="2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т (высота        </w:t>
              <w:br/>
              <w:t xml:space="preserve">в крестце, см)      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ъем туловища (ОТ)              </w:t>
            </w:r>
          </w:p>
        </w:tc>
        <w:tc>
          <w:tcPr>
            <w:tcW w:w="17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озр.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ес  </w:t>
            </w:r>
          </w:p>
        </w:tc>
        <w:tc>
          <w:tcPr>
            <w:tcW w:w="2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лубина туловища   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аженность молочных            </w:t>
              <w:br/>
              <w:t xml:space="preserve">признаков (МТ)                   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83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ценка по комплексу признаков               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репость           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оги (Н)                         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оз- </w:t>
              <w:br/>
              <w:t xml:space="preserve">раст 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вая </w:t>
              <w:br/>
              <w:t>масса,</w:t>
              <w:br/>
              <w:t xml:space="preserve">  кг  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Экс-   </w:t>
              <w:br/>
              <w:t xml:space="preserve">терьер </w:t>
              <w:br/>
              <w:t xml:space="preserve">по 5-  </w:t>
              <w:br/>
              <w:t xml:space="preserve">балль- </w:t>
              <w:br/>
              <w:t xml:space="preserve">ной    </w:t>
              <w:br/>
              <w:t>системе</w:t>
            </w:r>
          </w:p>
        </w:tc>
        <w:tc>
          <w:tcPr>
            <w:tcW w:w="28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Баллы за        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мма </w:t>
              <w:br/>
              <w:t>баллов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п-</w:t>
              <w:br/>
              <w:t>лекс-</w:t>
              <w:br/>
              <w:t xml:space="preserve">ный  </w:t>
              <w:br/>
              <w:t>класс</w:t>
            </w:r>
          </w:p>
        </w:tc>
        <w:tc>
          <w:tcPr>
            <w:tcW w:w="2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олочные формы      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мя (В)                         </w:t>
            </w:r>
          </w:p>
        </w:tc>
        <w:tc>
          <w:tcPr>
            <w:tcW w:w="17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отип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экс-   </w:t>
              <w:br/>
              <w:t xml:space="preserve">терьер 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звитие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лина крестца      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щий вид (ОВ)                   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ложение таза     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того ОЦ = ОТ x 0,10 + МТ x  0,15</w:t>
              <w:br/>
              <w:t>+ Н x 0,15 + В x 0,40 + ОВ x 0,2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Ширина таза        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атегория                        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мускуленность    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становка задних   </w:t>
              <w:br/>
              <w:t xml:space="preserve">ног (вид сбоку)    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ждународная категория       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означ.     </w:t>
            </w:r>
          </w:p>
        </w:tc>
      </w:tr>
      <w:tr>
        <w:trPr>
          <w:trHeight w:val="3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гол копыта        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евосходный (90 и более      </w:t>
              <w:br/>
              <w:t xml:space="preserve">баллов                        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EX        </w:t>
            </w:r>
          </w:p>
        </w:tc>
      </w:tr>
      <w:tr>
        <w:trPr>
          <w:trHeight w:val="48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икрепление        </w:t>
              <w:br/>
              <w:t xml:space="preserve">передних долей      </w:t>
              <w:br/>
              <w:t xml:space="preserve">вымени             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личный (85 - 89)            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VG        </w:t>
            </w:r>
          </w:p>
        </w:tc>
      </w:tr>
      <w:tr>
        <w:trPr>
          <w:trHeight w:val="3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лина передних долей</w:t>
              <w:br/>
              <w:t xml:space="preserve">вымени             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Хороший с плюсом (80 - 84)    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GP        </w:t>
            </w:r>
          </w:p>
        </w:tc>
      </w:tr>
      <w:tr>
        <w:trPr>
          <w:trHeight w:val="3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сота прикрепления </w:t>
              <w:br/>
              <w:t xml:space="preserve">задних дол. вымени 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Хороший (75 - 79)             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G        </w:t>
            </w:r>
          </w:p>
        </w:tc>
      </w:tr>
      <w:tr>
        <w:trPr>
          <w:trHeight w:val="3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Ширина вымени сзади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довлетворительный            </w:t>
              <w:br/>
              <w:t xml:space="preserve">(65 - 74)                     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F        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Борозда вымени     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лохой (50 - 64)              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P        </w:t>
            </w:r>
          </w:p>
        </w:tc>
      </w:tr>
      <w:tr>
        <w:trPr>
          <w:trHeight w:val="3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ожение дна вымени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леменная ценность (ПЦ)       </w:t>
              <w:br/>
              <w:t xml:space="preserve">по удою                       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сположение сосков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Ц по выходу жира             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лина сосков       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Ц по выходу белка            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448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70"/>
        <w:gridCol w:w="3570"/>
        <w:gridCol w:w="1836"/>
        <w:gridCol w:w="2040"/>
        <w:gridCol w:w="1734"/>
        <w:gridCol w:w="1734"/>
      </w:tblGrid>
      <w:tr>
        <w:trPr/>
        <w:tc>
          <w:tcPr>
            <w:tcW w:w="14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IV. ПЕРЕМЕЩЕНИЕ ЖИВОТНОГО                                                        </w:t>
            </w:r>
          </w:p>
        </w:tc>
      </w:tr>
      <w:tr>
        <w:trPr>
          <w:trHeight w:val="320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ткуда (наименование хозяйства) 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Куда (наименование хозяйства)  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ата       </w:t>
              <w:br/>
              <w:t xml:space="preserve">  (месяц, год)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озраст      </w:t>
              <w:br/>
              <w:t xml:space="preserve">  (лет, месяцев)  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Живая масса, </w:t>
              <w:br/>
              <w:t xml:space="preserve">       кг      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Цель      </w:t>
              <w:br/>
              <w:t xml:space="preserve">  перемещения  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V. КОНТРОЛЬНЫЕ ДАННЫЕ ПРОДУКТИВНОСТИ ПО МЕСЯЦАМ 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┬────────────────┬────────────────┬─────────────────┬────────────────┬────────────────┬─────────────────┬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Месяц    │     ____ г.    │     ____ г.    │      ____ г.    │     ____ г.    │     ____ г.    │     ____ г.     │     ____ г.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├─────┬────┬─────┼─────┬────┬─────┼──────┬────┬─────┼─────┬────┬─────┼─────┬────┬─────┼──────┬────┬─────┼─────┬────┬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дой,│жир,│бе-  │удой,│жир,│бе-  │ удой,│жир,│бе-  │удой,│жир,│бе-  │удой,│жир,│бе-  │удой, │жир,│бе-  │удой,│жир,│бе-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кг │ %  │лок, │ кг  │ %  │лок, │  кг  │ %  │лок, │ кг  │ %  │лок, │ кг  │ %  │лок, │  кг  │ %  │лок, │ кг  │%   │лок,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%    │     │    │%    │      │    │%    │     │    │%    │     │    │%    │      │    │%    │     │    │%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┼─────┼────┼─────┼─────┼────┼─────┼──────┼────┼─────┼─────┼────┼─────┼─────┼────┼─────┼──────┼────┼─────┼─────┼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евраль       │     │    │     │     │    │     │      │    │     │     │    │     │     │    │     │      │    │     │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├─────┼────┼─────┼─────┼────┼─────┼──────┼────┼─────┼─────┼────┼─────┼─────┼────┼─────┼──────┼────┼─────┼─────┼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арт          │     │    │     │     │    │     │      │    │     │     │    │     │     │    │     │      │    │     │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├─────┼────┼─────┼─────┼────┼─────┼──────┼────┼─────┼─────┼────┼─────┼─────┼────┼─────┼──────┼────┼─────┼─────┼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прель        │     │    │     │     │    │     │      │    │     │     │    │     │     │    │     │      │    │     │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├─────┼────┼─────┼─────┼────┼─────┼──────┼────┼─────┼─────┼────┼─────┼─────┼────┼─────┼──────┼────┼─────┼─────┼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ай           │     │    │     │     │    │     │      │    │     │     │    │     │     │    │     │      │    │     │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├─────┼────┼─────┼─────┼────┼─────┼──────┼────┼─────┼─────┼────┼─────┼─────┼────┼─────┼──────┼────┼─────┼─────┼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юнь          │     │    │     │     │    │     │      │    │     │     │    │     │     │    │     │      │    │     │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├─────┼────┼─────┼─────┼────┼─────┼──────┼────┼─────┼─────┼────┼─────┼─────┼────┼─────┼──────┼────┼─────┼─────┼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юль          │     │    │     │     │    │     │      │    │     │     │    │     │     │    │     │      │    │     │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├─────┼────┼─────┼─────┼────┼─────┼──────┼────┼─────┼─────┼────┼─────┼─────┼────┼─────┼──────┼────┼─────┼─────┼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вгуст        │     │    │     │     │    │     │      │    │     │     │    │     │     │    │     │      │    │     │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├─────┼────┼─────┼─────┼────┼─────┼──────┼────┼─────┼─────┼────┼─────┼─────┼────┼─────┼──────┼────┼─────┼─────┼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ентябрь      │     │    │     │     │    │     │      │    │     │     │    │     │     │    │     │      │    │     │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├─────┼────┼─────┼─────┼────┼─────┼──────┼────┼─────┼─────┼────┼─────┼─────┼────┼─────┼──────┼────┼─────┼─────┼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ктябрь       │     │    │     │     │    │     │      │    │     │     │    │     │     │    │     │      │    │     │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├─────┼────┼─────┼─────┼────┼─────┼──────┼────┼─────┼─────┼────┼─────┼─────┼────┼─────┼──────┼────┼─────┼─────┼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оябрь        │     │    │     │     │    │     │      │    │     │     │    │     │     │    │     │      │    │     │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├─────┼────┼─────┼─────┼────┼─────┼──────┼────┼─────┼─────┼────┼─────┼─────┼────┼─────┼──────┼────┼─────┼─────┼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кабрь       │     │    │     │     │    │     │      │    │     │     │    │     │     │    │     │      │    │     │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├─────┼────┼─────┼─────┼────┼─────┼──────┼────┼─────┼─────┼────┼─────┼─────┼────┼─────┼──────┼────┼─────┼─────┼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того за год  │     │    │     │     │    │     │      │    │     │     │    │     │     │    │     │      │    │     │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───────┴─────┴────┴─────┴─────┴────┴─────┴──────┴────┴─────┴─────┴────┴─────┴─────┴────┴─────┴──────┴────┴─────┴─────┴────┴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621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18"/>
        <w:gridCol w:w="816"/>
        <w:gridCol w:w="612"/>
        <w:gridCol w:w="612"/>
        <w:gridCol w:w="714"/>
        <w:gridCol w:w="306"/>
        <w:gridCol w:w="408"/>
        <w:gridCol w:w="612"/>
        <w:gridCol w:w="612"/>
        <w:gridCol w:w="612"/>
        <w:gridCol w:w="816"/>
        <w:gridCol w:w="714"/>
        <w:gridCol w:w="510"/>
        <w:gridCol w:w="612"/>
        <w:gridCol w:w="714"/>
        <w:gridCol w:w="612"/>
        <w:gridCol w:w="612"/>
        <w:gridCol w:w="714"/>
        <w:gridCol w:w="714"/>
        <w:gridCol w:w="612"/>
        <w:gridCol w:w="1020"/>
        <w:gridCol w:w="1428"/>
        <w:gridCol w:w="918"/>
      </w:tblGrid>
      <w:tr>
        <w:trPr>
          <w:trHeight w:val="320" w:hRule="atLeast"/>
        </w:trPr>
        <w:tc>
          <w:tcPr>
            <w:tcW w:w="4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VI. ПРОДУКТИВНОСТЬ КОРОВЫ ПО ЛАКТАЦИЯМ 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I. КОМПЛЕКСНАЯ</w:t>
              <w:br/>
              <w:t xml:space="preserve"> ОЦЕНКА КОРОВЫ  </w:t>
            </w:r>
          </w:p>
        </w:tc>
        <w:tc>
          <w:tcPr>
            <w:tcW w:w="5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VIII. ВОСПРОИЗВОДИТЕЛЬНАЯ СПОСОБНОСТЬ   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IX. ПРИПЛОД            </w:t>
            </w:r>
          </w:p>
        </w:tc>
      </w:tr>
      <w:tr>
        <w:trPr>
          <w:trHeight w:val="640" w:hRule="atLeast"/>
        </w:trPr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Год  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 лак-</w:t>
              <w:br/>
              <w:t xml:space="preserve">тации 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ис-</w:t>
              <w:br/>
              <w:t xml:space="preserve">ло  </w:t>
              <w:br/>
              <w:t>дой-</w:t>
              <w:br/>
              <w:t xml:space="preserve">ных </w:t>
              <w:br/>
              <w:t>дней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дой</w:t>
              <w:br/>
              <w:t xml:space="preserve"> за </w:t>
              <w:br/>
              <w:t xml:space="preserve">всю </w:t>
              <w:br/>
              <w:t>лак-</w:t>
              <w:br/>
              <w:t xml:space="preserve">та- </w:t>
              <w:br/>
              <w:t>цию,</w:t>
              <w:br/>
              <w:t xml:space="preserve"> кг </w:t>
            </w:r>
          </w:p>
        </w:tc>
        <w:tc>
          <w:tcPr>
            <w:tcW w:w="20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дуктивность </w:t>
              <w:br/>
              <w:t xml:space="preserve">   за первые   </w:t>
              <w:br/>
              <w:t xml:space="preserve">   305 дн.     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- </w:t>
              <w:br/>
              <w:t xml:space="preserve">вая </w:t>
              <w:br/>
              <w:t>мас-</w:t>
              <w:br/>
              <w:t xml:space="preserve">са, </w:t>
              <w:br/>
              <w:t xml:space="preserve">кг  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-</w:t>
              <w:br/>
              <w:t xml:space="preserve">ма  </w:t>
              <w:br/>
              <w:t>бал-</w:t>
              <w:br/>
              <w:t xml:space="preserve">лов 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пл.</w:t>
              <w:br/>
              <w:t xml:space="preserve">класс </w:t>
            </w:r>
          </w:p>
        </w:tc>
        <w:tc>
          <w:tcPr>
            <w:tcW w:w="1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лодотворное </w:t>
              <w:br/>
              <w:t xml:space="preserve">  осеменение  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-  </w:t>
              <w:br/>
              <w:t xml:space="preserve">тод  </w:t>
              <w:br/>
              <w:t>случ-</w:t>
              <w:br/>
              <w:t xml:space="preserve">ки   </w:t>
            </w:r>
          </w:p>
        </w:tc>
        <w:tc>
          <w:tcPr>
            <w:tcW w:w="1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ата   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исло</w:t>
              <w:br/>
              <w:t>сухо-</w:t>
              <w:br/>
              <w:t>стой-</w:t>
              <w:br/>
              <w:t xml:space="preserve">ных  </w:t>
              <w:br/>
              <w:t xml:space="preserve">дней 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ер- </w:t>
              <w:br/>
              <w:t xml:space="preserve">вис- </w:t>
              <w:br/>
              <w:t xml:space="preserve">пе-  </w:t>
              <w:br/>
              <w:t xml:space="preserve">риод 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л 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вент. </w:t>
              <w:br/>
              <w:t xml:space="preserve">   N    </w:t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дентифика- </w:t>
              <w:br/>
              <w:t xml:space="preserve">ционный N   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зна- </w:t>
              <w:br/>
              <w:t xml:space="preserve">чение  </w:t>
            </w:r>
          </w:p>
        </w:tc>
      </w:tr>
      <w:tr>
        <w:trPr>
          <w:trHeight w:val="320" w:hRule="atLeast"/>
        </w:trPr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дой,</w:t>
              <w:br/>
              <w:t xml:space="preserve"> кг  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р 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бе- </w:t>
              <w:br/>
              <w:t>лок,</w:t>
              <w:br/>
              <w:t xml:space="preserve">%   </w:t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N по </w:t>
              <w:br/>
              <w:t>счету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-</w:t>
              <w:br/>
              <w:t xml:space="preserve">та 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N  </w:t>
              <w:br/>
              <w:t>быка</w:t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а- </w:t>
              <w:br/>
              <w:t>пус-</w:t>
              <w:br/>
              <w:t xml:space="preserve">ка  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те-</w:t>
              <w:br/>
              <w:t xml:space="preserve">ла  </w:t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%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г</w:t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50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4"/>
        <w:gridCol w:w="510"/>
        <w:gridCol w:w="816"/>
        <w:gridCol w:w="816"/>
        <w:gridCol w:w="816"/>
        <w:gridCol w:w="816"/>
        <w:gridCol w:w="714"/>
        <w:gridCol w:w="714"/>
        <w:gridCol w:w="1224"/>
        <w:gridCol w:w="1428"/>
        <w:gridCol w:w="918"/>
        <w:gridCol w:w="1122"/>
        <w:gridCol w:w="1326"/>
        <w:gridCol w:w="1122"/>
        <w:gridCol w:w="1122"/>
        <w:gridCol w:w="1326"/>
      </w:tblGrid>
      <w:tr>
        <w:trPr/>
        <w:tc>
          <w:tcPr>
            <w:tcW w:w="5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X. СРЕДНЯЯ ПРОДУКТИВНОСТЬ КОРОВЫ ЗА РЯД ЛАКТАЦИЙ </w:t>
            </w:r>
          </w:p>
        </w:tc>
        <w:tc>
          <w:tcPr>
            <w:tcW w:w="9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XI. ОЦЕНКА СВОЙСТВ ВЫМЕНИ                                   </w:t>
            </w:r>
          </w:p>
        </w:tc>
      </w:tr>
      <w:tr>
        <w:trPr>
          <w:trHeight w:val="480" w:hRule="atLeast"/>
        </w:trPr>
        <w:tc>
          <w:tcPr>
            <w:tcW w:w="1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Учтено  </w:t>
              <w:br/>
              <w:t xml:space="preserve">лактации 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N     </w:t>
              <w:br/>
              <w:t xml:space="preserve">лактации  </w:t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игодность </w:t>
              <w:br/>
              <w:t xml:space="preserve">к машинному </w:t>
              <w:br/>
              <w:t xml:space="preserve">   доению   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орма </w:t>
              <w:br/>
              <w:t xml:space="preserve">вымени 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Экстерь- </w:t>
              <w:br/>
              <w:t xml:space="preserve">ерная    </w:t>
              <w:br/>
              <w:t xml:space="preserve">оценка   </w:t>
              <w:br/>
              <w:t xml:space="preserve">вымени   </w:t>
            </w:r>
          </w:p>
        </w:tc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уточный  </w:t>
              <w:br/>
              <w:t xml:space="preserve"> удой, кг  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ремя  </w:t>
              <w:br/>
              <w:t xml:space="preserve"> доения  </w:t>
            </w:r>
          </w:p>
        </w:tc>
        <w:tc>
          <w:tcPr>
            <w:tcW w:w="24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Интенсивность    </w:t>
              <w:br/>
              <w:t xml:space="preserve">    молокоотдачи     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дой 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г 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г. мин. 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балл    </w:t>
            </w:r>
          </w:p>
        </w:tc>
      </w:tr>
      <w:tr>
        <w:trPr>
          <w:trHeight w:val="3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р  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% 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г 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ок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% 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407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6"/>
        <w:gridCol w:w="8670"/>
      </w:tblGrid>
      <w:tr>
        <w:trPr>
          <w:trHeight w:val="480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XII. ПРИМЕЧАНИЯ                                    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407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6"/>
        <w:gridCol w:w="8670"/>
      </w:tblGrid>
      <w:tr>
        <w:trPr>
          <w:trHeight w:val="480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XIII. СОСТОЯНИЕ ЗДОРОВЬЯ ЖИВОТНОГО                 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407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6"/>
        <w:gridCol w:w="8670"/>
      </w:tblGrid>
      <w:tr>
        <w:trPr>
          <w:trHeight w:val="480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XIV. ДАТА И ПРИЧИНА ВЫБЫТИЯ                        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уководитель хозяйства 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Зоотехник-селекционер  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ат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МП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5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авилам ведения учет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98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bookmarkStart w:id="15" w:name="Par1133"/>
      <w:bookmarkEnd w:id="15"/>
      <w:r>
        <w:rPr>
          <w:rFonts w:eastAsia="Courier New"/>
        </w:rPr>
        <w:t xml:space="preserve">                       </w:t>
      </w:r>
      <w:r>
        <w:rPr/>
        <w:t>Племенное свидетельство бык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(КРС-1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Кличка ____________________________ Идентиф. N 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┬────────────────────────┬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┴────────────────────────┴─────────────────────────┘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ол               технологический N          марка и N ГКПЖ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┬────────────────────────┬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┴────────────────────────┴─────────────────────────┘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та рождения               масть                достоверность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происхожд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┬────────────────────────┬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┴────────────────────────┴─────────────────────────┘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порода                 кровность, %         улучшающая порода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rPr/>
      </w:pPr>
      <w:r>
        <w:rPr/>
        <w:t>Место рожд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┬────────────────────────┬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┴────────────────────────┴─────────────────────────┘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хозяйство                 район                  субъект РФ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rPr/>
      </w:pPr>
      <w:r>
        <w:rPr/>
        <w:t>Собственник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┬────────────────────────┬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┴────────────────────────┴─────────────────────────┘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хозяйство                 район                  субъект РФ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Происхождение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┬───────────────────────┐┌──────────────────┬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казатели │    Женские предки     ││    Показатели    │ Мужские предки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├───────┬──────┬────────┤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├─────┬─────┬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М   │  ММ  │   МО   ││                  │  О  │ ОО  │ ОМ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личка      │       │      │        ││кличка        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хнолог. N │       │      │        ││технолог. N   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дентифи-   │       │      │        ││идентификац. N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ц. N      │       │      │        ││              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рка и N   │       │      │        ││марка и N ГКПЖ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КПЖ        │       │      │        ││              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рода      │       │      │        ││порода        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овность, %│       │      │        ││кровность, %  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лучш. пор. │       │      │        ││улучш. пор.   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├──────────────────┼─────┼─────┼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│</w:t>
      </w:r>
      <w:r>
        <w:rPr>
          <w:rFonts w:cs="Courier New" w:ascii="Courier New" w:hAnsi="Courier New"/>
          <w:sz w:val="20"/>
          <w:szCs w:val="20"/>
        </w:rPr>
        <w:t>линия         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ценка      │       │      │        ││оценка экстерьера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кстерьера  │       │      │        ││              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ценка      │       │      │        ││комплексный класс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мени      │       │      │        ││              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плексн.  │       │      │        ││оценка по качеству│     │     │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ласс       │       │      │        ││потомства:    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┼──────┼────────┤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уквенный   │       │      │        ││в том числе   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мвол      │       │      │        ││удой, кг      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┼──────┼────────┤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ивысшая   │       │      │        ││              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дукт.:   │       │      │        ││              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дой, кг    │       │      │        ││              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д. жира, %│       │      │        ││сод. жира, %  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д. белка, │       │      │        ││молочный жир, кг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%           │       │      │        ││              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┼──────┼────────┤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олокоот-   │       │      │        ││              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ача, кг/   │       │      │        ││              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.        │       │      │        ││              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┴───────┴──────┴────────┘└──────────────────┴─────┴─────┴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5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09"/>
        <w:gridCol w:w="2023"/>
        <w:gridCol w:w="2023"/>
        <w:gridCol w:w="2261"/>
        <w:gridCol w:w="1904"/>
      </w:tblGrid>
      <w:tr>
        <w:trPr>
          <w:trHeight w:val="1080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бъем  </w:t>
              <w:br/>
              <w:t>эякулята,</w:t>
              <w:br/>
              <w:t xml:space="preserve">   мл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Концентрация  </w:t>
              <w:br/>
              <w:t>сперматозоидов,</w:t>
              <w:br/>
              <w:t xml:space="preserve">   млрд./мл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Активность  </w:t>
              <w:br/>
              <w:t>сперматозоидов,</w:t>
              <w:br/>
              <w:t xml:space="preserve">     баллы    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тносительная  </w:t>
              <w:br/>
              <w:t xml:space="preserve">   численность   </w:t>
              <w:br/>
              <w:t xml:space="preserve"> коров и телок,  </w:t>
              <w:br/>
              <w:t>оплодотворившихся</w:t>
              <w:br/>
              <w:t>при 1 осеменении,</w:t>
              <w:br/>
              <w:t xml:space="preserve">        %       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Затраты   </w:t>
              <w:br/>
              <w:t>спермы на одно</w:t>
              <w:br/>
              <w:t xml:space="preserve"> плодотворное </w:t>
              <w:br/>
              <w:t xml:space="preserve">  осеменение, </w:t>
              <w:br/>
              <w:t xml:space="preserve">      доз     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Живая масса (кг) в возрасте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47"/>
        <w:gridCol w:w="1666"/>
        <w:gridCol w:w="1666"/>
        <w:gridCol w:w="1666"/>
        <w:gridCol w:w="1428"/>
        <w:gridCol w:w="1547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2 мес.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8 мес. 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4 мес. 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года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года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лет   </w:t>
            </w:r>
          </w:p>
        </w:tc>
      </w:tr>
      <w:tr>
        <w:trPr/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Оценка экстерьера (баллы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98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52"/>
        <w:gridCol w:w="1664"/>
        <w:gridCol w:w="4096"/>
        <w:gridCol w:w="3072"/>
      </w:tblGrid>
      <w:tr>
        <w:trPr>
          <w:trHeight w:val="400" w:hRule="atLeast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сего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щий вид и</w:t>
              <w:br/>
              <w:t xml:space="preserve"> развитие  </w:t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тати экстерьера                   </w:t>
            </w:r>
          </w:p>
        </w:tc>
      </w:tr>
      <w:tr>
        <w:trPr>
          <w:trHeight w:val="400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лова, шея, грудь, ср. часть </w:t>
              <w:br/>
              <w:t xml:space="preserve">        туловища, зад         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ценка конечностей  </w:t>
            </w:r>
          </w:p>
        </w:tc>
      </w:tr>
      <w:tr>
        <w:trPr/>
        <w:tc>
          <w:tcPr>
            <w:tcW w:w="2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┬──────────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достатки телосложения│                   │ │Комплексная оценка│ ________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балл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________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класс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72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0"/>
        <w:gridCol w:w="3968"/>
      </w:tblGrid>
      <w:tr>
        <w:trPr>
          <w:trHeight w:val="10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ичие или отсутствие генетических пороков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Оценка по качеству потомств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┬─────────────────┬──────────────────────────┬──────┬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│</w:t>
      </w:r>
      <w:r>
        <w:rPr>
          <w:rFonts w:cs="Courier New" w:ascii="Courier New" w:hAnsi="Courier New"/>
          <w:sz w:val="20"/>
          <w:szCs w:val="20"/>
        </w:rPr>
        <w:t>Дочери-сверстницы│(год оценки)              │ BLUP │    (год оценки)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└────────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├──────┼──────────┬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л-во регионов ______ Племенная категория __│число │число эф. │коэф-т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л-во хозяйств ______                       │эффек-│ дочерей, │досто-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┬──────┬───────────────┬──────────┤</w:t>
      </w:r>
      <w:r>
        <w:rPr>
          <w:rFonts w:cs="Courier New" w:ascii="Courier New" w:hAnsi="Courier New"/>
          <w:sz w:val="20"/>
          <w:szCs w:val="20"/>
        </w:rPr>
        <w:t>тов   │   гол.   │верности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Группа   │Кол-во│Продуктивность │   ИПЦ    │      │      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оров   │ гол. ├─────┬────┬────┼─────┬────┼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дой,│жир,│мол.│удой,│мол.│      │      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г  │ %  │жир,│ кг  │жир,│      │      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г │     │ кг │      │      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┼──────┼─────┼────┼────┼─────┼────┼──────┴──────────┴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дочери   │      │     │    │    │     │    │ Индекс племенной ценности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┼──────┼─────┼────┼────┤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├──────┬──────────┬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верстницы │      │     │    │    │     │    │  по  │  по мол. │ по сод.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дою,│ жиру, кг │ жира, %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г  │      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┼──────┼─────┼────┼────┤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├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азница  │      │     │    │    │     │    │      │      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+/-    │      │     │    │    │     │    │      │      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┴──────┴─────┴────┴────┴─────┴────┴──────┴──────────┴───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┬───────────────────────────┬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ем выдано             │                           │Кому выдано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дрес:                 │                           │Адрес: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уководитель           │                           │Дата выдачи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видетельства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/___________/│                           │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дпись   расшифровка │                           │__/_____________/____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подписи    │                           │число месяц      год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.П.                   │                           │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┴───────────────────────────┴───────────────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6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авилам ведения учет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bookmarkStart w:id="16" w:name="Par1312"/>
      <w:bookmarkEnd w:id="16"/>
      <w:r>
        <w:rPr>
          <w:rFonts w:eastAsia="Courier New"/>
        </w:rPr>
        <w:t xml:space="preserve">                      </w:t>
      </w:r>
      <w:r>
        <w:rPr/>
        <w:t>Племенное свидетельство коровы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(КРС-2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Кличка ____________________________ Идентиф. N 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┬────────────────────────┬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┴────────────────────────┴─────────────────────────┘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ол               технологический N          марка и N ГКПЖ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┬────────────────────────┬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┴────────────────────────┴─────────────────────────┘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та рождения               масть                достоверность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происхожд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┬────────────────────────┬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┴────────────────────────┴─────────────────────────┘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порода                 кровность, %         улучшающая порода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rPr/>
      </w:pPr>
      <w:r>
        <w:rPr/>
        <w:t>Место рожд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┬────────────────────────┬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┴────────────────────────┴─────────────────────────┘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хозяйство                 район                  субъект РФ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rPr/>
      </w:pPr>
      <w:r>
        <w:rPr/>
        <w:t>Собственник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┬────────────────────────┬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┴────────────────────────┴─────────────────────────┘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хозяйство                 район                  субъект РФ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Происхождение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┬───────────────────────┐┌──────────────────┬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казатели │    Женские предки     ││    Показатели    │ Мужские предки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├───────┬──────┬────────┤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├─────┬─────┬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М   │  ММ  │   МО   ││                  │  О  │ ОО  │ ОМ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личка      │       │      │        ││кличка        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хнолог. N │       │      │        ││технолог. N   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дентификац.│       │      │        ││идентификац. N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N           │       │      │        ││              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рка и N   │       │      │        ││марка и N ГКПЖ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КПЖ        │       │      │        ││              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рода      │       │      │        ││порода        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овность, %│       │      │        ││кровность, %  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лучш. пор. │       │      │        ││улучш. пор.   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├──────────────────┼─────┼─────┼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│</w:t>
      </w:r>
      <w:r>
        <w:rPr>
          <w:rFonts w:cs="Courier New" w:ascii="Courier New" w:hAnsi="Courier New"/>
          <w:sz w:val="20"/>
          <w:szCs w:val="20"/>
        </w:rPr>
        <w:t>линия         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ценка      │       │      │        ││оценка экстерьера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кстерьера  │       │      │        ││              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ценка      │       │      │        ││комплексный класс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мени      │       │      │        ││              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плексн.  │       │      │        ││оценка по качеству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ласс       │       │      │        ││потомства:    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┼──────┼────────┤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уквенный   │       │      │        ││в том числе   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мвол      │       │      │        ││удой, кг      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┼──────┼────────┤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ивысшая   │       │      │        ││              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дукт.:   │       │      │        ││              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дой, кг    │       │      │        ││              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д. жира, %│       │      │        ││сод. жира, %  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д. белка, │       │      │        ││молочный жир, кг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%           │       │      │        ││              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┼──────┼────────┤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олокоот-   │       │      │        ││              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ача, кг/   │       │      │        ││              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.        │       │      │        ││              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┴───────┴──────┴────────┘└──────────────────┴─────┴─────┴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┬──────────┬──────────────┬──────────────┬──────┬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Лактация, │ Удой, кг │Содержание, % │ Лактация, N  │Удой, │Содержание, %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     │          ├─────┬────────┤              │  кг  ├──────┬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жир │ белок  │              │      │ жир  │белок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┼──────────┼─────┼────────┼────────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     │          │     │        │Наивысшая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┼──────────┼─────┼────────┤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     │          │     │        │N       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┼──────────┼─────┼────────┼────────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     │          │     │        │Средн. 1-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┴──────────┴─────┴────────┴──────────────┴──────┴──────┴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Живая масса (кг)               Экстерьер и конституция (баллы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┬───────┬─────┬─────┐┌──────────┬──────┬──────┬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 1 осеменении│По 1-му│2-му │3-му ││Общий вид │ Вымя │ Ноги │   Всего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телу │отелу│отелу││и развитие│      │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┼───────┼─────┼─────┤├──────────┼──────┼──────┼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┴───────┴─────┴─────┘└──────────┴──────┴──────┴────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Свойства молокоотдачи                 Недостатки телослож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┬─────────────┬─────────────┐┌────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точный│Время доения,│Интенсивность││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дой, кг│    мин.     │молокоотдачи,││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г/мин.  ││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────┼─────────────┤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┴─────────────┴─────────────┘└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Наличие генетических пороков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728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92"/>
        <w:gridCol w:w="4736"/>
      </w:tblGrid>
      <w:tr>
        <w:trPr>
          <w:trHeight w:val="1200" w:hRule="atLeast"/>
        </w:trPr>
        <w:tc>
          <w:tcPr>
            <w:tcW w:w="4992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┌─────────────┬─────────────┬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плексная оценка │             │             │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└─────────────┴─────────────┴──────────────────────────┘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баллы         класс          буквенный индекс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rPr/>
      </w:pPr>
      <w:r>
        <w:rPr/>
        <w:t>Последнее осеменение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┬───────────────────────┬──────────────┬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┴───────────────────────┴──────────────┴───────────────────┘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ата      идент. N и кличка быка  марка и N ГКПЖ       порода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┬───────────────────────────┬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ем выдано             │                           │Кому выдано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дрес:                 │                           │Адрес: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уководитель           │                           │Дата выдачи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видетельства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/___________/│                           │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дпись   расшифровка │                           │__/_____________/____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подписи    │                           │число месяц      год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.П.                   │                           │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┴───────────────────────────┴───────────────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7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авилам ведения учет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bookmarkStart w:id="17" w:name="Par1474"/>
      <w:bookmarkEnd w:id="17"/>
      <w:r>
        <w:rPr>
          <w:rFonts w:eastAsia="Courier New"/>
        </w:rPr>
        <w:t xml:space="preserve">                     </w:t>
      </w:r>
      <w:r>
        <w:rPr/>
        <w:t>Племенное свидетельство молодняк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крупного рогатого скот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(КРС-3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Кличка ____________________________ Идентиф. N 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┬────────────────────────┬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┴────────────────────────┴─────────────────────────┘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ол               технологический N          марка и N ГКПЖ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┬────────────────────────┬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┴────────────────────────┴─────────────────────────┘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та рождения               масть                достоверность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происхожд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┬────────────────────────┬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┴────────────────────────┴─────────────────────────┘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порода                 кровность, %         улучшающая порода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rPr/>
      </w:pPr>
      <w:r>
        <w:rPr/>
        <w:t>Место рожд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┬────────────────────────┬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┴────────────────────────┴─────────────────────────┘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хозяйство                 район                  субъект РФ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rPr/>
      </w:pPr>
      <w:r>
        <w:rPr/>
        <w:t>Собственник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┬────────────────────────┬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┴────────────────────────┴─────────────────────────┘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хозяйство                 район                  субъект РФ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Происхождение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┬───────────────────────┐┌──────────────────┬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казатели │    Женские предки     ││    Показатели    │ Мужские предки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├───────┬──────┬────────┤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├─────┬─────┬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М   │  ММ  │   МО   ││                  │  О  │ ОО  │ ОМ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личка      │       │      │        ││кличка        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хнолог. N │       │      │        ││технолог. N   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дентификац.│       │      │        ││идентификац. N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N           │       │      │        ││              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рка и N   │       │      │        ││марка и N ГКПЖ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КПЖ        │       │      │        ││              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рода      │       │      │        ││порода        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овность, %│       │      │        ││кровность, %  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лучш. пор. │       │      │        ││улучш. пор.   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├──────────────────┼─────┼─────┼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│</w:t>
      </w:r>
      <w:r>
        <w:rPr>
          <w:rFonts w:cs="Courier New" w:ascii="Courier New" w:hAnsi="Courier New"/>
          <w:sz w:val="20"/>
          <w:szCs w:val="20"/>
        </w:rPr>
        <w:t>линия         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ценка      │       │      │        ││оценка экстерьера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кстерьера  │       │      │        ││              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ценка      │       │      │        ││комплексный класс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мени      │       │      │        ││              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плексн.  │       │      │        ││оценка по качеству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ласс       │       │      │        ││потомства:    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┼──────┼────────┤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уквенный   │       │      │        ││              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мвол      │       │      │        ││              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┼──────┼────────┤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ивысшая   │       │      │        ││              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дукт.:   │       │      │        ││в том числе   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дой, кг    │       │      │        ││удой, кг      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д. жира, %│       │      │        ││сод. жира, %  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д. белка, │       │      │        ││молочный жир, кг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%           │       │      │        ││              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┼──────┼────────┤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олокоот-   │       │      │        ││              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ача, кг/   │       │      │        ││              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.        │       │      │        ││                  │     │    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┴───────┴──────┴────────┘└──────────────────┴─────┴─────┴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Живая масса (кг)             Экстерьер и конституция (баллы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┐┌──────────┬──────┬──────┬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│</w:t>
      </w:r>
      <w:r>
        <w:rPr>
          <w:rFonts w:cs="Courier New" w:ascii="Courier New" w:hAnsi="Courier New"/>
          <w:sz w:val="20"/>
          <w:szCs w:val="20"/>
        </w:rPr>
        <w:t>Общий вид │ Вымя │ Ноги │   Всего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│</w:t>
      </w:r>
      <w:r>
        <w:rPr>
          <w:rFonts w:cs="Courier New" w:ascii="Courier New" w:hAnsi="Courier New"/>
          <w:sz w:val="20"/>
          <w:szCs w:val="20"/>
        </w:rPr>
        <w:t>и развитие│      │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┤├──────────┼──────┼──────┼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┘└──────────┴──────┴──────┴────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Наличие генетических пороков             Недостатки телослож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┐┌────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┘└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┌─────────────┬─────────────┬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плексная оценка │             │             │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└─────────────┴─────────────┴──────────────────────────┘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баллы         класс          буквенный индекс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rPr/>
      </w:pPr>
      <w:r>
        <w:rPr/>
        <w:t xml:space="preserve">Плодотворное осеменение </w:t>
      </w:r>
      <w:hyperlink w:anchor="Par1605">
        <w:r>
          <w:rPr>
            <w:rStyle w:val="InternetLink"/>
            <w:color w:val="0000FF"/>
          </w:rPr>
          <w:t>&lt;*&gt;</w:t>
        </w:r>
      </w:hyperlink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┬───────────────────────┬──────────────┬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┴───────────────────────┴──────────────┴───────────────────┘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ата      идент. N и кличка быка  марка и N ГКПЖ       порода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┬───────────────────────────┬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ем выдано             │                           │Кому выдано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дрес:                 │                           │Адрес: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уководитель           │                           │Дата выдачи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видетельства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/___________/│                           │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дпись   расшифровка │                           │__/_____________/____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подписи    │                           │число месяц      год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.П.                   │                           │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┴───────────────────────────┴───────────────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8" w:name="Par1605"/>
      <w:bookmarkEnd w:id="18"/>
      <w:r>
        <w:rPr/>
        <w:t>&lt;*&gt; При непроведении осеменения в данных графах ставится прочер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8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авилам ведения учет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728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064"/>
        <w:gridCol w:w="1664"/>
      </w:tblGrid>
      <w:tr>
        <w:trPr>
          <w:trHeight w:val="400" w:hRule="atLeast"/>
        </w:trPr>
        <w:tc>
          <w:tcPr>
            <w:tcW w:w="8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Шифр    </w:t>
            </w:r>
          </w:p>
        </w:tc>
      </w:tr>
      <w:tr>
        <w:trPr/>
        <w:tc>
          <w:tcPr>
            <w:tcW w:w="8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бъект РФ                                                   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8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йон                                                        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8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Хозяйство                                                    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8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атегория хозяйства                                          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bookmarkStart w:id="19" w:name="Par1630"/>
      <w:bookmarkEnd w:id="19"/>
      <w:r>
        <w:rPr>
          <w:rFonts w:eastAsia="Courier New"/>
        </w:rPr>
        <w:t xml:space="preserve">                         </w:t>
      </w:r>
      <w:r>
        <w:rPr/>
        <w:t>БОНИТИРОВОЧНАЯ ВЕДОМОСТЬ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О РЕЗУЛЬТАТАХ ПЛЕМЕННОЙ РАБОТЫ С КРУПНЫМ РОГАТЫМ СКОТОМ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МОЛОЧНОГО И МОЛОЧНО-МЯСНОГО НАПРАВЛЕНИЙ ПРОДУКТИВНОСТ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_______________________________ породы (тип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с 1 _____________ 20__ г. по 1 _________________ 20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очтовый адрес хозяйства _________ Руководитель хозяйства _________________</w:t>
      </w:r>
    </w:p>
    <w:p>
      <w:pPr>
        <w:pStyle w:val="ConsPlusNonformat"/>
        <w:rPr/>
      </w:pPr>
      <w:r>
        <w:rPr/>
        <w:t>__________________________________</w:t>
      </w:r>
    </w:p>
    <w:p>
      <w:pPr>
        <w:pStyle w:val="ConsPlusNonformat"/>
        <w:rPr/>
      </w:pPr>
      <w:r>
        <w:rPr/>
        <w:t>__________________________________ Главный (старший)  зоотехник-селекционер</w:t>
      </w:r>
    </w:p>
    <w:p>
      <w:pPr>
        <w:pStyle w:val="ConsPlusNonformat"/>
        <w:rPr/>
      </w:pPr>
      <w:r>
        <w:rPr/>
        <w:t>__________________________________ хозяйства ______________________________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/>
        <w:t>к Бонитировочной ведомост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Таблица 1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Породный и классный состав крупного рогатого скот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┬──────┬───────┬────────────────────────────────────┬───────────────┬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руппы животных  │  N   │Всего  │     В том числе распределение      │Исследовано на │    Записан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роки│пробо- ├───────────────┬────────────────────┤ достоверность │   в ГКПЖ, гол.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итиро-│по породности, │  по классам, гол.  │проис-ия, гол.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ано,  │     гол.      │                    │              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л.   ├───────┬───────┼───────┬─────┬──────┼──────┬────────┼──────┬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/п и  │3 поко-│элита- │элита│  1   │всего │ в т.ч. │всего │в т.ч.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 поко-│ления  │рекорд │     │класс │      │   за   │      │ отчетный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ения  │       │       │     │      │      │отчетный│      │  период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ериод │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┼──────┼───────┼───────┼───────┼───────┼─────┼──────┼──────┼────────┼──────┼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А         │  Б   │   1   │   2   │   3   │   4   │  5  │  6   │  7   │   8    │  9   │    10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┴──────┴───────┴───────┴───────┴───────┴─────┴──────┴──────┴────────┴──────┴──────────┘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┌───────┬───────┬───────┬───────┬─────┬──────┬──────┬────────┬──────┬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сего КРС               1│       │       │       │       │     │      │      │        │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└───────┴───────┴───────┴───────┴─────┴──────┴──────┴────────┴──────┴──────────┘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 том числе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┌───────┬───────┬───────┬───────┬─────┬──────┬──────┬────────┬──────┬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Быки-производители      2│       │       │       │       │     │      │      │        │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─┼───────┼───────┼─────┼──────┼──────┼────────┼──────┼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емонт. бычки           3│       │       │       │       │     │      │      │        │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0 - 12 мес.             │       │       │       │       │     │      │      │        │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─┼───────┼───────┼─────┼──────┼──────┼────────┼──────┼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оровы                  4│       │       │       │       │     │      │      │        │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─┼───────┼───────┼─────┼──────┼──────┼────────┼──────┼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етели                  5│       │       │       │       │     │      │      │        │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─┼───────┼───────┼─────┼──────┼──────┼────────┼──────┼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Телки 10 - 12 мес.      6│       │       │       │       │     │      │      │        │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─┼───────┼───────┼─────┼──────┼──────┼────────┼──────┼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Телки 12 - 18 мес.      7│       │       │       │       │     │      │      │        │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─┼───────┼───────┼─────┼──────┼──────┼────────┼──────┼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Телки старше            8│       │       │       │       │     │      │      │        │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8 мес.                  │       │       │       │       │     │      │      │        │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└───────┴───────┴───────┴───────┴─────┴──────┴──────┴────────┴──────┴────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N 2</w:t>
      </w:r>
    </w:p>
    <w:p>
      <w:pPr>
        <w:sectPr>
          <w:type w:val="nextPage"/>
          <w:pgSz w:orient="landscape" w:w="16838" w:h="11906"/>
          <w:pgMar w:left="1134" w:right="1134" w:gutter="0" w:header="0" w:top="198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/>
      </w:pPr>
      <w:r>
        <w:rPr/>
        <w:t>к Бонитировочной ведомост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Таблица 2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Распределение пробонитированных коров по числу отелов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N строки   Всего, голов %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┬───────────┬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личество коров, гол.                              1│    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├───────────┼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 том числе по отелам                                │    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├───────────┼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-й отел, всего                                     2│    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──┼───────────┼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 них с незаконченной лактацией                    3│    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──┼───────────┼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-й отел, гол.                                      4│    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──┼───────────┼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-й отел, гол.                                      5│    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──┼───────────┼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 - 5 отел, гол.                                    6│    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──┼───────────┼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 - 7 отел, гол.                                    7│    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──┼───────────┼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8 - 9 отел, гол.                                    8│    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──┼───────────┼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 и старше, гол.                                   9│    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──┼───────────┼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редний возраст в отелах                           10│    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──┼───────────┼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личество нетелей, переведенных в                 11│    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новное стадо, гол.                                 ├───────────┼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──┼───────────┼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редний возраст при 1-м отеле, дней                12│    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────────────────┴───────────┴─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N 3</w:t>
      </w:r>
    </w:p>
    <w:p>
      <w:pPr>
        <w:pStyle w:val="Normal"/>
        <w:widowControl w:val="false"/>
        <w:autoSpaceDE w:val="false"/>
        <w:jc w:val="right"/>
        <w:rPr/>
      </w:pPr>
      <w:r>
        <w:rPr/>
        <w:t>к Бонитировочной ведомост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Таблица 3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Характеристика коров по молочной продуктивности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и живой массе за 305 дней последней законченной лактации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─┬─────────────┬──────┬───────┬───────┬───────────────┬───────────────┬──────────┐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Группы │Наименование │  N   │Всего, │ Удой, │ Молочный жир  │Молочный белок │  Живая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животных│             │строки│ гол.  │  кг   ├───────┬───────┼───────┬───────┤масса, кг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%   │  кг   │   %   │  кг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┼──────┼───────┼───────┼───────┼───────┼───────┼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А    │      Б      │  В   │   1   │   2   │   3   │   4   │   5   │   6   │    7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─┴─────────────┴──────┼───────┼───────┼───────┼───────┼───────┼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Всего по Все поголовье 1     │       │       │       │       │       │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стаду                        ├───────┼───────┼───────┼───────┼───────┼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1 лактация    2     │       │       │       │       │       │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cs="Courier New" w:ascii="Courier New" w:hAnsi="Courier New"/>
          <w:sz w:val="16"/>
          <w:szCs w:val="16"/>
        </w:rPr>
        <w:t>├───────┼───────┼───────┼───────┼───────┼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2 лактация    3     │       │       │       │       │       │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cs="Courier New" w:ascii="Courier New" w:hAnsi="Courier New"/>
          <w:sz w:val="16"/>
          <w:szCs w:val="16"/>
        </w:rPr>
        <w:t>├───────┼───────┼───────┼───────┼───────┼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3 лактация и  4     │       │       │       │       │       │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старше              │       │       │       │       │       │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cs="Courier New" w:ascii="Courier New" w:hAnsi="Courier New"/>
          <w:sz w:val="16"/>
          <w:szCs w:val="16"/>
        </w:rPr>
        <w:t>└───────┴───────┴───────┴───────┴───────┴───────┴────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N 4</w:t>
      </w:r>
    </w:p>
    <w:p>
      <w:pPr>
        <w:pStyle w:val="Normal"/>
        <w:widowControl w:val="false"/>
        <w:autoSpaceDE w:val="false"/>
        <w:jc w:val="right"/>
        <w:rPr/>
      </w:pPr>
      <w:r>
        <w:rPr/>
        <w:t>к Бонитировочной ведомост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Таблица 4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Характеристика коров по удою и содержанию жира в молоке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за последнюю законченную лактацию по всему поголовью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┬──────┬───────┬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руппы коров │  N   │ Всего │        В том числе количество коров с содержанием жира (%) в молок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о удою за  │строки│коров в├──────┬──────┬──────┬──────┬──────┬──────┬──────┬──────┬──────┬──────┬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05 дней   │      │группе,│менее │3,20 -│3,40 -│3,60 -│3,80 -│4,00 -│4,20 -│4,40 -│4,60 -│4,80 -│5,00 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ол.  │ 3,20 │ 3,39 │ 3,59 │ 3,79 │ 3,99 │ 4,19 │ 4,39 │ 4,59 │ 4,79 │ 4,99 │боле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┼──────┼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А       │  Б   │   1   │  2   │  3   │  4   │  5   │  6   │  7   │  8   │  9   │  10  │  11  │  12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┴──────┴───────┴──────┴──────┴──────┴──────┴──────┴──────┴──────┴──────┴──────┴──────┴──────┘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о 1500 вклю-        ┌───────┬──────┬──────┬──────┬──────┬──────┬──────┬──────┬──────┬──────┬──────┬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чительно       1 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501 - 2000    2 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001 - 2500    3 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501 - 3000    4 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001 - 3500    5 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501 - 4000    6 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001 - 4500    7 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501 - 5000    8 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001 - 5500    9 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501 - 6000    10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001 - 6500    11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501 - 7000    12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001 - 7500    13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501 - 8000    14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001 - 8500    15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501 - 9000    16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9001 - 9500    17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9501 - 10000   18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0001 и выше   19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сего коров    20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└───────┴──────┴──────┴──────┴──────┴──────┴──────┴──────┴──────┴──────┴──────┴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N 4.1</w:t>
      </w:r>
    </w:p>
    <w:p>
      <w:pPr>
        <w:pStyle w:val="Normal"/>
        <w:widowControl w:val="false"/>
        <w:autoSpaceDE w:val="false"/>
        <w:jc w:val="right"/>
        <w:rPr/>
      </w:pPr>
      <w:r>
        <w:rPr/>
        <w:t>к Бонитировочной ведомост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Характеристика коров по удою и содержанию белка в молоке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за последнюю законченную лактацию по всему поголовью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Таблица 4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┬──────┬───────┬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руппы коров │  N   │ Всего │        В том числе количество коров с содержанием белка (%) в молоке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о удою за  │строки│коров в├──────┬──────┬──────┬──────┬──────┬──────┬──────┬──────┬──────┬──────┬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05 дней   │      │группе,│менее │2,60 -│2,70 -│2,80 -│2,90 -│3,00 -│3,10 -│3,20 -│3,30 -│3,40 -│3,50 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ол.  │ 2,60 │ 2,69 │ 2,79 │ 2,89 │ 2,99 │ 3,09 │ 3,19 │ 3,29 │ 3,39 │ 3,49 │боле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┼──────┼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А       │  Б   │   1   │  2   │  3   │  4   │  5   │  6   │  7   │  8   │  9   │  10  │  11  │  12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┴──────┴───────┴──────┴──────┴──────┴──────┴──────┴──────┴──────┴──────┴──────┴──────┴──────┘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о 1500 вклю-        ┌───────┬──────┬──────┬──────┬──────┬──────┬──────┬──────┬──────┬──────┬──────┬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чительно       1 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501 - 2000    2 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001 - 2500    3 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501 - 3000    4 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001 - 3500    5 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501 - 4000    6 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001 - 4500    7 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501 - 5000    8 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001 - 5500    9 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501 - 6000    10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001 - 6500    11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501 - 7000    12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001 - 7500    13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501 - 8000    14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001 - 8500    15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501 - 9000    16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9001 - 9500    17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9501 - 10000   18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0001 и выше   19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сего коров    20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└───────┴──────┴──────┴──────┴──────┴──────┴──────┴──────┴──────┴──────┴──────┴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N 5</w:t>
      </w:r>
    </w:p>
    <w:p>
      <w:pPr>
        <w:pStyle w:val="Normal"/>
        <w:widowControl w:val="false"/>
        <w:autoSpaceDE w:val="false"/>
        <w:jc w:val="right"/>
        <w:rPr/>
      </w:pPr>
      <w:r>
        <w:rPr/>
        <w:t>к Бонитировочной ведомост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Характеристика коров-первотелок с законченной лактацие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по удою и содержанию жира в молок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Таблица 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┬──────┬───────┬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руппы коров │  N   │ Всего │        В том числе количество коров с содержанием жира (%) в молок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о удою за  │строки│коров в├──────┬──────┬──────┬──────┬──────┬──────┬──────┬──────┬──────┬──────┬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05 дней   │      │группе,│менее │3,20 -│3,40 -│3,60 -│3,80 -│4,00 -│4,20 -│4,40 -│4,60 -│4,80 -│5,00 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ол.  │ 3,20 │ 3,39 │ 3,59 │ 3,79 │ 3,99 │ 4,19 │ 4,39 │ 4,59 │ 4,79 │ 4,99 │боле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┼──────┼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А       │  Б   │   1   │  2   │  3   │  4   │  5   │  6   │  7   │  8   │  9   │  10  │  11  │  12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┴──────┴───────┴──────┴──────┴──────┴──────┴──────┴──────┴──────┴──────┴──────┴──────┴──────┘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о 1500 вклю-        ┌───────┬──────┬──────┬──────┬──────┬──────┬──────┬──────┬──────┬──────┬──────┬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чительно       1 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501 - 2000    2 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001 - 2500    3 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501 - 3000    4 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001 - 3500    5 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501 - 4000    6 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001 - 4500    7 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501 - 5000    8 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001 - 5500    9 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501 - 6000    10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001 - 6500    11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501 - 7000    12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001 - 7500    13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501 - 8000    14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001 - 8500    15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501 - 9000    16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9001 - 9500    17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9501 - 10000   18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0001 и выше   19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сего коров    20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└───────┴──────┴──────┴──────┴──────┴──────┴──────┴──────┴──────┴──────┴──────┴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N 5.1</w:t>
      </w:r>
    </w:p>
    <w:p>
      <w:pPr>
        <w:pStyle w:val="Normal"/>
        <w:widowControl w:val="false"/>
        <w:autoSpaceDE w:val="false"/>
        <w:jc w:val="right"/>
        <w:rPr/>
      </w:pPr>
      <w:r>
        <w:rPr/>
        <w:t>к Бонитировочной ведомост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Характеристика коров-первотелок с законченной лактацие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по удою и содержанию белка в молок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Таблица 5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┬──────┬───────┬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руппы коров │  N   │ Всего │        В том числе количество коров с содержанием белка (%) в молоке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о удою за  │строки│коров в├──────┬──────┬──────┬──────┬──────┬──────┬──────┬──────┬──────┬──────┬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05 дней   │      │группе,│менее │2,60 -│2,70 -│2,80 -│2,90 -│3,00 -│3,10 -│3,20 -│3,30 -│3,40 -│3,50 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ол.  │ 2,60 │ 2,69 │ 2,79 │ 2,89 │ 2,99 │ 3,09 │ 3,19 │ 3,29 │ 3,39 │ 3,49 │боле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┼──────┼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А       │  Б   │   1   │  2   │  3   │  4   │  5   │  6   │  7   │  8   │  9   │  10  │  11  │  12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┴──────┴───────┴──────┴──────┴──────┴──────┴──────┴──────┴──────┴──────┴──────┴──────┴──────┘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о 1500 вклю-        ┌───────┬──────┬──────┬──────┬──────┬──────┬──────┬──────┬──────┬──────┬──────┬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чительно       1 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501 - 2000    2 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001 - 2500    3 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501 - 3000    4 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001 - 3500    5 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501 - 4000    6 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001 - 4500    7 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501 - 5000    8 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001 - 5500    9 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501 - 6000    10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001 - 6500    11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501 - 7000    12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001 - 7500    13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501 - 8000    14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001 - 8500    15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501 - 9000    16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9001 - 9500    17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9501 - 10000   18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0001 и выше   19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сего коров    20    │       │      │      │      │      │      │      │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└───────┴──────┴──────┴──────┴──────┴──────┴──────┴──────┴──────┴──────┴──────┴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N 6</w:t>
      </w:r>
    </w:p>
    <w:p>
      <w:pPr>
        <w:pStyle w:val="Normal"/>
        <w:widowControl w:val="false"/>
        <w:autoSpaceDE w:val="false"/>
        <w:jc w:val="right"/>
        <w:rPr/>
      </w:pPr>
      <w:r>
        <w:rPr/>
        <w:t>к Бонитировочной ведомост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Характеристика коров 1 лактации по форме вымени</w:t>
      </w:r>
    </w:p>
    <w:p>
      <w:pPr>
        <w:pStyle w:val="Normal"/>
        <w:widowControl w:val="false"/>
        <w:autoSpaceDE w:val="false"/>
        <w:jc w:val="center"/>
        <w:rPr/>
      </w:pPr>
      <w:r>
        <w:rPr/>
        <w:t>и скорости молокоотдач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99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28"/>
        <w:gridCol w:w="833"/>
        <w:gridCol w:w="1190"/>
        <w:gridCol w:w="1309"/>
        <w:gridCol w:w="714"/>
        <w:gridCol w:w="952"/>
        <w:gridCol w:w="952"/>
        <w:gridCol w:w="952"/>
        <w:gridCol w:w="833"/>
        <w:gridCol w:w="833"/>
      </w:tblGrid>
      <w:tr>
        <w:trPr>
          <w:trHeight w:val="720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</w:t>
              <w:br/>
              <w:t xml:space="preserve"> учтенных </w:t>
              <w:br/>
              <w:t xml:space="preserve">  коров,  </w:t>
              <w:br/>
              <w:t xml:space="preserve">   гол.   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Из гр. 1 -       </w:t>
              <w:br/>
              <w:t xml:space="preserve">    с чашеобразной      </w:t>
              <w:br/>
              <w:t>и округлой формой вымени</w:t>
            </w:r>
          </w:p>
        </w:tc>
        <w:tc>
          <w:tcPr>
            <w:tcW w:w="5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з гр. 2 - со скоростью молокоотдачи,</w:t>
              <w:br/>
              <w:t xml:space="preserve">            кг/мин., гол.            </w:t>
            </w:r>
          </w:p>
        </w:tc>
      </w:tr>
      <w:tr>
        <w:trPr>
          <w:trHeight w:val="900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лов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едне- </w:t>
              <w:br/>
              <w:t>суточный</w:t>
              <w:br/>
              <w:t>удой, кг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едняя  </w:t>
              <w:br/>
              <w:t xml:space="preserve">скорость </w:t>
              <w:br/>
              <w:t>молокоот-</w:t>
              <w:br/>
              <w:t xml:space="preserve">дачи,    </w:t>
              <w:br/>
              <w:t xml:space="preserve">кг/мин. 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до </w:t>
              <w:br/>
              <w:t>0,99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,0 - </w:t>
              <w:br/>
              <w:t xml:space="preserve"> 1,39 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,4 - </w:t>
              <w:br/>
              <w:t xml:space="preserve"> 1,69 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,7 - </w:t>
              <w:br/>
              <w:t xml:space="preserve"> 1,99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,0 -</w:t>
              <w:br/>
              <w:t xml:space="preserve"> 2,29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,3 и</w:t>
              <w:br/>
              <w:t>более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    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 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 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   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   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  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 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 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N 7</w:t>
      </w:r>
    </w:p>
    <w:p>
      <w:pPr>
        <w:sectPr>
          <w:type w:val="nextPage"/>
          <w:pgSz w:orient="landscape" w:w="16838" w:h="11906"/>
          <w:pgMar w:left="1134" w:right="1134" w:gutter="0" w:header="0" w:top="198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/>
      </w:pPr>
      <w:r>
        <w:rPr/>
        <w:t>к Бонитировочной ведомост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Осеменено коров и телок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Таблица 7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┌───────┬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Группы животных         │N строки│Коровы │    Телки случного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озраста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└───────┴──────────────────────┘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А                                 В              1                     2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┬────────┬───────┬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сего в стаде                    │       1│       │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┼────────┼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 них случено и искусственно    │       2│       │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еменено, всего                 │        │       │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┼────────┼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 т.ч. искусственно            │       3│       │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┼────────┼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быками-улучшателями            │       4│       │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┼────────┼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Живая масса при первом осеменении│       5│       │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┼────────┼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алось неосемененными, всего   │       6│       │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┼────────┼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из них более 3-х месяцев       │       7│       │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осле отела                    │        │       │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┼────────┼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личество осеменений на         │       8│       │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 плодотворное                   │        │       │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┼────────┼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еменено телок в возрасте до 18 │       9│       │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с.                             │        │       │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┼────────┼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18 - 24 мес.│      10│       │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┼────────┼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старше 24 мес.│      11│       │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┼────────┼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алось неосемененными в        │        │       │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зрасте                         │        │       │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┼────────┼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18 - 24 мес.│      12│       │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┼────────┼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старше 24 мес.│      13│       │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┴────────┴───────┴───────────────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N 8</w:t>
      </w:r>
    </w:p>
    <w:p>
      <w:pPr>
        <w:pStyle w:val="Normal"/>
        <w:widowControl w:val="false"/>
        <w:autoSpaceDE w:val="false"/>
        <w:jc w:val="right"/>
        <w:rPr/>
      </w:pPr>
      <w:r>
        <w:rPr/>
        <w:t>к Бонитировочной ведомост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Производственное использование кор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8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28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4"/>
        <w:gridCol w:w="1020"/>
        <w:gridCol w:w="1020"/>
        <w:gridCol w:w="1020"/>
        <w:gridCol w:w="714"/>
        <w:gridCol w:w="1020"/>
        <w:gridCol w:w="918"/>
        <w:gridCol w:w="1020"/>
        <w:gridCol w:w="1020"/>
        <w:gridCol w:w="816"/>
      </w:tblGrid>
      <w:tr>
        <w:trPr>
          <w:trHeight w:val="320" w:hRule="atLeast"/>
        </w:trPr>
        <w:tc>
          <w:tcPr>
            <w:tcW w:w="3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должительность сервис-периода</w:t>
            </w:r>
          </w:p>
        </w:tc>
        <w:tc>
          <w:tcPr>
            <w:tcW w:w="4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родолжительность сухостойного периода 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ход </w:t>
              <w:br/>
              <w:t xml:space="preserve">живых </w:t>
              <w:br/>
              <w:t xml:space="preserve">телят </w:t>
              <w:br/>
              <w:t>от 100</w:t>
              <w:br/>
              <w:t>коров,</w:t>
              <w:br/>
              <w:t xml:space="preserve"> гол. </w:t>
            </w:r>
          </w:p>
        </w:tc>
      </w:tr>
      <w:tr>
        <w:trPr>
          <w:trHeight w:val="64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сего</w:t>
              <w:br/>
              <w:t xml:space="preserve">гол.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редняя,</w:t>
              <w:br/>
              <w:t xml:space="preserve">  дней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 - 120</w:t>
              <w:br/>
              <w:t xml:space="preserve"> дней,  </w:t>
              <w:br/>
              <w:t xml:space="preserve">  гол.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21 дн. </w:t>
              <w:br/>
              <w:t>и более,</w:t>
              <w:br/>
              <w:t xml:space="preserve">  гол. 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сего</w:t>
              <w:br/>
              <w:t xml:space="preserve">гол.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редняя,</w:t>
              <w:br/>
              <w:t xml:space="preserve">  дней  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 - 50</w:t>
              <w:br/>
              <w:t xml:space="preserve"> дней, </w:t>
              <w:br/>
              <w:t xml:space="preserve"> гол.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51 - 70 </w:t>
              <w:br/>
              <w:t xml:space="preserve"> дней,  </w:t>
              <w:br/>
              <w:t xml:space="preserve">  гол.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1 и  </w:t>
              <w:br/>
              <w:t xml:space="preserve"> более  </w:t>
              <w:br/>
              <w:t xml:space="preserve"> дней,  </w:t>
              <w:br/>
              <w:t xml:space="preserve">  гол.  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 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N 9</w:t>
      </w:r>
    </w:p>
    <w:p>
      <w:pPr>
        <w:pStyle w:val="Normal"/>
        <w:widowControl w:val="false"/>
        <w:autoSpaceDE w:val="false"/>
        <w:jc w:val="right"/>
        <w:rPr/>
      </w:pPr>
      <w:r>
        <w:rPr/>
        <w:t>к Бонитировочной ведомост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Выбытие коров и первотелок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Таблица 9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┬──────┬──────┬──────────────────────────────────────────────────────────────────┬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руппы   │  N   │Выбыло│              В том числе по причинам выбытия, гол.               │Средний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животных │строки│всего,├────────┬────────────────────────────────────────────────────┬────┤возраст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ол. │низкая  │                    заболевания                     │про-│выбывших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дук- ├──────────┬───┬──────┬────────┬────────────────┬────┤чие │ коров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ивность│гинеколо- │вы-│конеч-│травмы, │  инфекционные  │    │при-│в отелах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ические  │ме-│ностей│несчаст-├────┬──────┬────┼────┤чины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яловость│ни │      │ные     │все-│тубер-│бру-│лей-│    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лучаи  │го  │кулез │цел-│коз │    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ез │    │    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┼──────┼──────┼────────┼──────────┼───┼──────┼────────┼────┼──────┼────┼────┼────┼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А     │  Б   │  1   │   2    │    3     │ 4 │  5   │   6    │ 7  │  8   │ 9  │ 10 │ 11 │   12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┼──────┼──────┼────────┼──────────┼───┼──────┼────────┼────┼──────┼────┼────┼────┼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ровы    │  1   │      │        │          │   │      │        │    │      │    │    │    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┴──────┴──────┴────────┴──────────┴───┴──────┴────────┴────┴──────┴────┴────┴────┴────────┘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 том числ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┬──────┬──────┬────────┬──────────┬───┬──────┬────────┬────┬──────┬────┬────┬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вотелки│  2   │      │        │          │   │      │        │    │      │    │    │    │   X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┴──────┴──────┴────────┴──────────┴───┴──────┴────────┴────┴──────┴────┴────┴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N 10</w:t>
      </w:r>
    </w:p>
    <w:p>
      <w:pPr>
        <w:pStyle w:val="Normal"/>
        <w:widowControl w:val="false"/>
        <w:autoSpaceDE w:val="false"/>
        <w:jc w:val="right"/>
        <w:rPr/>
      </w:pPr>
      <w:r>
        <w:rPr/>
        <w:t>к Бонитировочной ведомост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Характеристика выращивания молодняк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Таблица 10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┬──────┬──────────────────────────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руппы │  N   │ Средняя живая масса учтенного поголовья в возрасте, мес.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животных│строки├─────────────────┬─────────────────┬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        │       12        │          18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┬──┬───────┼──────┬──┬───────┼──────┬──┬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л-во│кг│в т.ч. │кол-во│кг│в т.ч. │кол-во│кг│в т.ч. гол.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ол. │  │ гол.  │ гол. │  │ гол.  │ гол. │  │  с живой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 живой│      │  │с живой│      │  │   массой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ссой │      │  │массой │      │  │   1 кл.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 кл. │      │  │ 1 кл. │      │  │  и выш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выше │      │  │и выше │      │  │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┼──────┼──┼───────┼──────┼──┼───────┼──────┼──┼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А    │  Б   │  1   │2 │   3   │  4   │5 │   6   │  7   │8 │     9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┴──────┼──────┼──┼───────┼──────┼──┼───────┼──────┼──┼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Бычки      1   │      │  │       │      │  │       │      │  │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├──────┼──┼───────┼──────┼──┼───────┼──────┼──┼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Телки      2   │      │  │       │      │  │       │      │  │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└──────┴──┴───────┴──────┴──┴───────┴──────┴──┴─────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N 11</w:t>
      </w:r>
    </w:p>
    <w:p>
      <w:pPr>
        <w:sectPr>
          <w:type w:val="nextPage"/>
          <w:pgSz w:orient="landscape" w:w="16838" w:h="11906"/>
          <w:pgMar w:left="1134" w:right="1134" w:gutter="0" w:header="0" w:top="198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/>
      </w:pPr>
      <w:r>
        <w:rPr/>
        <w:t>к Бонитировочной ведомост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Характеристика реализованных племенных животных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Таблица 11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┬───────┬─────────────┬─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руппа животных  │   N   │Всего продано│            Из них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роки │ животных за ├──────────────┬───────┬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тчетный   │ элита-рекорд │ элита │ 1 класс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иод, гол. │              │   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┼───────┼─────────────┼──────────────┼───────┼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А         │   Б   │      1      │      2       │   3   │    4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┼───────┼─────────────┼──────────────┼───────┼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сего             │   1   │             │              │   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┤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└─────────────┴──────────────┴───────┴─────────┘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┤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┌─────────────┬──────────────┬───────┬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 быков-         │   2   │             │              │   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лучшателей       │       │             │              │   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┤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├─────────────┼──────────────┼───────┼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лок             │   3   │             │              │   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┤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└─────────────┴──────────────┴───────┴─────────┘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 от    │   4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ыков-улучшателей │       ┌─────────────┬──────────────┬───────┬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┤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├─────────────┼──────────────┼───────┼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ычков            │   5   │             │              │   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┤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└─────────────┴──────────────┴───────┴─────────┘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 от    │   6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ыков-улучшателей │       ┌─────────────┬───────────┬──────────┬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┤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├─────────────┼─────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ров             │   7   │             │           │      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┤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└─────────────┴───────────┴──────────┴─────────┘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 от    │   8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ыков-улучшателей ├───────┬─────────────┬───────────┬──────────┬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┴───────┴─────────────┴───────────┴──────────┴───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N 12</w:t>
      </w:r>
    </w:p>
    <w:p>
      <w:pPr>
        <w:pStyle w:val="Normal"/>
        <w:widowControl w:val="false"/>
        <w:autoSpaceDE w:val="false"/>
        <w:jc w:val="right"/>
        <w:rPr/>
      </w:pPr>
      <w:r>
        <w:rPr/>
        <w:t>к Бонитировочной ведомост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Объемы скрещивания и наличие поголовь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Таблица 12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лучшаемая порода            ┌─────────┐                 ┌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 тип                      │         │Улучшающая порода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┬───────┼─────────┼────────┬────────┴───────┴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ровность      │   N   │Осеменено│Наличие │       В том числе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 улучшающей породе│строки │ коров и │животных├────────┬───────┬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телок  │ всего, │ коровы │ бычки │ тел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гол.  │        │       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┼───────┼─────────┼────────┼────────┼───────┼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А          │   Б   │    1    │   2    │    3   │   4   │   5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┼───────┼─────────┼────────┼────────┼───────┼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сего               │   1   │         │        │        │       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┤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├─────────┴────────┴────────┴───────┴────────┘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 том числе: 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┤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├─────────┬────────┬────────┬───────┬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0%                 │   2   │         │        │        │       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┤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├─────────┼────────┼────────┼───────┼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75%                 │   3   │         │        │        │       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┤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├─────────┼────────┼────────┼───────┼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87,50%              │   4   │         │        │        │       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┤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├─────────┼────────┼────────┼───────┼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олее 87,5%         │   5   │         │        │        │       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┴───────┴─────────┴────────┴────────┴───────┴──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N 13</w:t>
      </w:r>
    </w:p>
    <w:p>
      <w:pPr>
        <w:pStyle w:val="Normal"/>
        <w:widowControl w:val="false"/>
        <w:autoSpaceDE w:val="false"/>
        <w:jc w:val="right"/>
        <w:rPr/>
      </w:pPr>
      <w:r>
        <w:rPr/>
        <w:t>к Бонитировочной ведомост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Результаты скрещиван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Таблица 13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лучшаемая порода   ┌────┐                           ┌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 тип             │    │         Улучшающая порода 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┴────┴───────────────────────────┴────┴────────────────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родуктивность коров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┬────────────────────────────────┬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 лактация              │            2 лактация          │      3 лактация и старше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┬───────┬─────┬────┬──────┬───────┼─────┬──────┬────┬───────┬──────┼─────┬──────┬────┬──────┬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лов│   N   │удой,│жир,│белок,│ жив.  │голов│удой, │жир,│белок, │ жив. │голов│удой, │жир,│белок,│ жив.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роки │ кг  │ %  │  %   │масса, │     │  кг  │ %  │   %   │масса,│     │  кг  │  % │  %   │масса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г   │     │      │    │       │  кг  │     │      │    │      │  кг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┼───────┼─────┼────┼──────┼───────┼─────┼──────┼────┼───────┼──────┼─────┼──────┼────┼──────┼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  │   А   │  2  │ 3  │  4   │   5   │  6  │  7   │ 8  │   9   │  10  │ 11  │  12  │ 13 │  14  │  15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┴───────┴─────┴────┴──────┴───────┴─────┴──────┴────┴───────┴──────┴─────┴──────┴────┴──────┴───────┘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50%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┬───────┬─────┬────┬──────┬───────┬─────┬──────┬────┬───────┬──────┬─────┬──────┬────┬──────┬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│     │    │      │       │     │      │    │       │      │     │      │    │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┴───────┴─────┴────┴──────┴───────┴─────┴──────┴────┴───────┴──────┴─────┴──────┴────┴──────┴───────┘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75%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┬───────┬─────┬────┬──────┬───────┬─────┬──────┬────┬───────┬──────┬─────┬──────┬────┬──────┬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 │     │    │      │       │     │      │    │       │      │     │      │    │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┴───────┴─────┴────┴──────┴───────┴─────┴──────┴────┴───────┴──────┴─────┴──────┴────┴──────┴───────┘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87,5%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┬───────┬─────┬────┬──────┬───────┬─────┬──────┬────┬───────┬──────┬─────┬──────┬────┬──────┬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 │     │    │      │       │     │      │    │       │      │     │      │    │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┴───────┴─────┴────┴──────┴───────┴─────┴──────┴────┴───────┴──────┴─────┴──────┴────┴──────┴───────┘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более 87,5%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┬───────┬─────┬────┬──────┬───────┬─────┬──────┬────┬───────┬──────┬─────┬──────┬────┬──────┬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 │     │    │      │       │     │      │    │       │      │     │      │    │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┴───────┴─────┴────┴──────┴───────┴─────┴──────┴────┴───────┴──────┴─────┴──────┴────┴──────┴───────┘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сверстницы улучшаемой пород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┬───────┬─────┬────┬──────┬───────┬─────┬──────┬────┬───────┬──────┬─────┬──────┬────┬──────┬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 │     │    │      │       │     │      │    │       │      │     │      │    │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┴───────┴─────┴────┴──────┴───────┴─────┴──────┴────┴───────┴──────┴─────┴──────┴────┴──────┴─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N 14</w:t>
      </w:r>
    </w:p>
    <w:p>
      <w:pPr>
        <w:pStyle w:val="Normal"/>
        <w:widowControl w:val="false"/>
        <w:autoSpaceDE w:val="false"/>
        <w:jc w:val="right"/>
        <w:rPr/>
      </w:pPr>
      <w:r>
        <w:rPr/>
        <w:t>к Бонитировочной ведомост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Генеалогическая структура маточного стада по принадлежно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к линия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1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33"/>
        <w:gridCol w:w="2023"/>
        <w:gridCol w:w="1428"/>
        <w:gridCol w:w="1547"/>
        <w:gridCol w:w="2023"/>
        <w:gridCol w:w="1666"/>
      </w:tblGrid>
      <w:tr>
        <w:trPr>
          <w:trHeight w:val="360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Код </w:t>
              <w:br/>
              <w:t>линии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Инвентарный  </w:t>
              <w:br/>
              <w:t>номер быка-отца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сего   </w:t>
              <w:br/>
              <w:t xml:space="preserve">маточного </w:t>
              <w:br/>
              <w:t>поголовья,</w:t>
              <w:br/>
              <w:t xml:space="preserve">   гол.   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 том числе, гол.           </w:t>
            </w:r>
          </w:p>
        </w:tc>
      </w:tr>
      <w:tr>
        <w:trPr>
          <w:trHeight w:val="360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коровы         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телки    </w:t>
            </w:r>
          </w:p>
        </w:tc>
      </w:tr>
      <w:tr>
        <w:trPr>
          <w:trHeight w:val="360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сех    </w:t>
              <w:br/>
              <w:t xml:space="preserve"> возрастов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з них первого </w:t>
              <w:br/>
              <w:t xml:space="preserve">     отела    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сех    </w:t>
              <w:br/>
              <w:t xml:space="preserve"> возрастов  </w:t>
            </w:r>
          </w:p>
        </w:tc>
      </w:tr>
      <w:tr>
        <w:trPr/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А 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Б     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    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 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    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    </w:t>
            </w:r>
          </w:p>
        </w:tc>
      </w:tr>
      <w:tr>
        <w:trPr/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N 15</w:t>
      </w:r>
    </w:p>
    <w:p>
      <w:pPr>
        <w:sectPr>
          <w:type w:val="nextPage"/>
          <w:pgSz w:orient="landscape" w:w="16838" w:h="11906"/>
          <w:pgMar w:left="1134" w:right="1134" w:gutter="0" w:header="0" w:top="198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/>
      </w:pPr>
      <w:r>
        <w:rPr/>
        <w:t>к Бонитировочной ведомост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Характеристика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быков-производителей по продуктивности их матерей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Таблица 15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─────────────┬──────┬──────┬────────────────────────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Удой матерей    │  N   │Всего │       В том числе матерей быков-производителей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ыков-производителей│строки│  в   │            с содержанием жира (%) в молоке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за 305 дней     │      │группе├─────┬──────┬──────┬──────┬──────┬──────┬──────┬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лов │менее│3,51 -│3,76 -│4,01 -│4,26 -│4,51 -│4,76 -│ 5,01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,5 │ 3,75 │ 4,00 │ 4,25 │ 4,50 │ 4,75 │ 5,00 │и более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┼──────┼─────┼──────┼──────┼──────┼──────┼──────┼──────┼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А          │  Б   │   1  │  2  │  3   │  4   │  5   │  6   │  7   │  8   │   9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┼──────┼─────┼──────┼──────┼──────┼──────┼──────┼──────┼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 7000             │  1   │      │     │      │      │      │      │      │      │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┤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├──────┼─────┼──────┼──────┼──────┼──────┼──────┼──────┼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7001 - 8000         │  2   │      │     │      │      │      │      │      │      │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┤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├──────┼─────┼──────┼──────┼──────┼──────┼──────┼──────┼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8001 - 9000         │  3   │      │     │      │      │      │      │      │      │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┤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├──────┼─────┼──────┼──────┼──────┼──────┼──────┼──────┼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9001 - 10000        │  4   │      │     │      │      │      │      │      │      │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┤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├──────┼─────┼──────┼──────┼──────┼──────┼──────┼──────┼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0001 - 11000       │  5   │      │     │      │      │      │      │      │      │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┤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├──────┼─────┼──────┼──────┼──────┼──────┼──────┼──────┼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1001 - 12000       │  6   │      │     │      │      │      │      │      │      │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┤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├──────┼─────┼──────┼──────┼──────┼──────┼──────┼──────┼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2001 и более       │  7   │      │     │      │      │      │      │      │      │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┤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├──────┼─────┼──────┼──────┼──────┼──────┼──────┼──────┼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того быков         │  8   │      │     │      │      │      │      │      │      │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─────────────┴──────┴──────┴─────┴──────┴──────┴──────┴──────┴──────┴──────┴─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N 15.1</w:t>
      </w:r>
    </w:p>
    <w:p>
      <w:pPr>
        <w:pStyle w:val="Normal"/>
        <w:widowControl w:val="false"/>
        <w:autoSpaceDE w:val="false"/>
        <w:jc w:val="right"/>
        <w:rPr/>
      </w:pPr>
      <w:r>
        <w:rPr/>
        <w:t>к Бонитировочной ведомост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Характеристика быков-производителей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по продуктивности их матерей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Таблица 15а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─────────────┬────────┬─────────────────────────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Удой матерей     │ Всего  │        В том числе матерей быков-производителей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ыков-производителей│в группе│             с содержанием белка (%) в молоке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за 305 дней     │ голов  ├──────┬──────┬──────┬──────┬──────┬──────┬──────┬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нее │2,81 -│3,01 -│3,21 -│3,41 -│3,61 -│3,81 -│ 4,01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,80 │ 3,00 │ 3,20 │ 3,40 │ 3,60 │ 3,80 │ 4,00 │и более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┼──────┼──────┼──────┼──────┼──────┼──────┼──────┼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А          │    1   │  2   │  3   │  4   │  5   │  6   │  7   │  8   │   9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─────────────┼────────┼──────┼──────┼──────┼──────┼──────┼──────┼──────┼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о 7000             │        │      │      │      │      │      │      │      │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┼──────┼──────┼──────┼──────┼──────┼──────┼──────┼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001 - 8000         │        │      │      │      │      │      │      │      │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┼──────┼──────┼──────┼──────┼──────┼──────┼──────┼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001 - 9000         │        │      │      │      │      │      │      │      │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┼──────┼──────┼──────┼──────┼──────┼──────┼──────┼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9001 - 10000        │        │      │      │      │      │      │      │      │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┼──────┼──────┼──────┼──────┼──────┼──────┼──────┼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0001 - 11000       │        │      │      │      │      │      │      │      │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┼──────┼──────┼──────┼──────┼──────┼──────┼──────┼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1001 - 12000       │        │      │      │      │      │      │      │      │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┼──────┼──────┼──────┼──────┼──────┼──────┼──────┼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2001 и более       │        │      │      │      │      │      │      │      │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┼──────┼──────┼──────┼──────┼──────┼──────┼──────┼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Итого быков         │        │      │      │      │      │      │      │      │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└────────┴──────┴──────┴──────┴──────┴──────┴──────┴──────┴─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9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авилам ведения учет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r>
        <w:rPr/>
        <w:t>Субъект РФ 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айон 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Хозяйство 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20" w:name="Par2416"/>
      <w:bookmarkEnd w:id="20"/>
      <w:r>
        <w:rPr>
          <w:rFonts w:eastAsia="Courier New"/>
        </w:rPr>
        <w:t xml:space="preserve">           </w:t>
      </w:r>
      <w:r>
        <w:rPr/>
        <w:t>ЖУРНАЛ ВЫРАЩИВАНИЯ МОЛОДНЯКА КРУПНОГО РОГАТОГО СКОТА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МОЛОЧНОГО И МОЛОЧНО-МЯСНОГО НАПРАВЛЕНИЙ ПРОДУКТИВНОСТИ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________________________________________ ПОРОДЫ (ТИПА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на 20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Ответственный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должност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ф.и.о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1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0"/>
        <w:gridCol w:w="816"/>
        <w:gridCol w:w="816"/>
        <w:gridCol w:w="714"/>
        <w:gridCol w:w="510"/>
        <w:gridCol w:w="816"/>
        <w:gridCol w:w="1020"/>
        <w:gridCol w:w="816"/>
        <w:gridCol w:w="1122"/>
        <w:gridCol w:w="816"/>
        <w:gridCol w:w="714"/>
        <w:gridCol w:w="816"/>
        <w:gridCol w:w="714"/>
        <w:gridCol w:w="714"/>
        <w:gridCol w:w="816"/>
        <w:gridCol w:w="918"/>
        <w:gridCol w:w="612"/>
        <w:gridCol w:w="816"/>
        <w:gridCol w:w="510"/>
        <w:gridCol w:w="612"/>
      </w:tblGrid>
      <w:tr>
        <w:trPr>
          <w:trHeight w:val="32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ичка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дент.</w:t>
              <w:br/>
              <w:t xml:space="preserve">номер 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</w:t>
              <w:br/>
              <w:t xml:space="preserve">рож- </w:t>
              <w:br/>
              <w:t>дения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род-</w:t>
              <w:br/>
              <w:t xml:space="preserve">ность 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нейная</w:t>
              <w:br/>
              <w:t xml:space="preserve">принад- </w:t>
              <w:br/>
              <w:t>лежность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нит.</w:t>
              <w:br/>
              <w:t xml:space="preserve">класс 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Живая  </w:t>
              <w:br/>
              <w:t xml:space="preserve">  масса  </w:t>
              <w:br/>
              <w:t xml:space="preserve">   при   </w:t>
              <w:br/>
              <w:t>рождении,</w:t>
              <w:br/>
              <w:t xml:space="preserve">   кг   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Мать    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тец       </w:t>
            </w:r>
          </w:p>
        </w:tc>
        <w:tc>
          <w:tcPr>
            <w:tcW w:w="4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езультаты взвешивания, кг     </w:t>
            </w:r>
          </w:p>
        </w:tc>
      </w:tr>
      <w:tr>
        <w:trPr>
          <w:trHeight w:val="48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вен-</w:t>
              <w:br/>
              <w:t>тарный</w:t>
              <w:br/>
              <w:t xml:space="preserve">номер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асс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вен-</w:t>
              <w:br/>
              <w:t>тарный</w:t>
              <w:br/>
              <w:t xml:space="preserve">номер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асс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е-</w:t>
              <w:br/>
              <w:t>гория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нварь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враль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т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прель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й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юнь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 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1  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 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4  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6   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7 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8  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9 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254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2"/>
        <w:gridCol w:w="816"/>
        <w:gridCol w:w="1020"/>
        <w:gridCol w:w="918"/>
        <w:gridCol w:w="816"/>
        <w:gridCol w:w="918"/>
        <w:gridCol w:w="408"/>
        <w:gridCol w:w="612"/>
        <w:gridCol w:w="408"/>
        <w:gridCol w:w="612"/>
        <w:gridCol w:w="408"/>
        <w:gridCol w:w="612"/>
        <w:gridCol w:w="408"/>
        <w:gridCol w:w="612"/>
        <w:gridCol w:w="408"/>
        <w:gridCol w:w="612"/>
        <w:gridCol w:w="1326"/>
        <w:gridCol w:w="1020"/>
      </w:tblGrid>
      <w:tr>
        <w:trPr>
          <w:trHeight w:val="640" w:hRule="atLeast"/>
        </w:trPr>
        <w:tc>
          <w:tcPr>
            <w:tcW w:w="5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Живая масса (кг) и оценка        </w:t>
              <w:br/>
              <w:t xml:space="preserve">    за экстерьер, (баллы) в возрасте   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ри первом     </w:t>
              <w:br/>
              <w:t xml:space="preserve">    осеменении      </w:t>
              <w:br/>
              <w:t xml:space="preserve">   или к началу     </w:t>
              <w:br/>
              <w:t xml:space="preserve">   использования    </w:t>
            </w:r>
          </w:p>
        </w:tc>
      </w:tr>
      <w:tr>
        <w:trPr>
          <w:trHeight w:val="480" w:hRule="atLeast"/>
        </w:trPr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юль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густ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нтябрь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ктябрь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ябрь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кабрь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</w:t>
              <w:br/>
              <w:t>месяцев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   </w:t>
              <w:br/>
              <w:t>месяцев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8   </w:t>
              <w:br/>
              <w:t>месяцев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4   </w:t>
              <w:br/>
              <w:t xml:space="preserve">месяца 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арше </w:t>
              <w:br/>
              <w:t xml:space="preserve"> 2 л.  </w:t>
            </w:r>
          </w:p>
        </w:tc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озраст,  </w:t>
              <w:br/>
              <w:t xml:space="preserve">   мес.    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живая  </w:t>
              <w:br/>
              <w:t xml:space="preserve"> масса, </w:t>
              <w:br/>
              <w:t xml:space="preserve">   кг   </w:t>
            </w:r>
          </w:p>
        </w:tc>
      </w:tr>
      <w:tr>
        <w:trPr/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г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г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г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г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г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1 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2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3   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4   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5  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6   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8 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0 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2 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4 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6 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7   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8   </w:t>
            </w:r>
          </w:p>
        </w:tc>
      </w:tr>
      <w:tr>
        <w:trPr/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20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авилам ведения учет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/>
        <w:t>Субъект РФ 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айон 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Хозяйство 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орода (тип) 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21" w:name="Par2482"/>
      <w:bookmarkEnd w:id="21"/>
      <w:r>
        <w:rPr>
          <w:rFonts w:eastAsia="Courier New"/>
        </w:rPr>
        <w:t xml:space="preserve">                                  </w:t>
      </w:r>
      <w:r>
        <w:rPr/>
        <w:t>ЖУРНАЛ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ОЦЕНКИ БЫКОВ-ПРОИЗВОДИТЕЛЕЙ МОЛОЧНЫХ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И МОЛОЧНО-МЯСНЫХ ПОРОД ПО КАЧЕСТВУ ПОТОМСТВ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на 20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Ответственный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должност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ф.и.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ПРОДУКТИВНОСТЬ, ЖИВАЯ МАССА И ОЦЕНКА ЭКСТЕРЬЕР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ДОЧЕРЕЙ БЫКА И ИХ СВЕРСТНИЦ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6116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18"/>
        <w:gridCol w:w="918"/>
        <w:gridCol w:w="1020"/>
        <w:gridCol w:w="1020"/>
        <w:gridCol w:w="918"/>
        <w:gridCol w:w="918"/>
        <w:gridCol w:w="918"/>
        <w:gridCol w:w="918"/>
        <w:gridCol w:w="1020"/>
        <w:gridCol w:w="1224"/>
        <w:gridCol w:w="408"/>
        <w:gridCol w:w="408"/>
        <w:gridCol w:w="408"/>
        <w:gridCol w:w="408"/>
        <w:gridCol w:w="918"/>
        <w:gridCol w:w="918"/>
        <w:gridCol w:w="204"/>
        <w:gridCol w:w="714"/>
        <w:gridCol w:w="1020"/>
        <w:gridCol w:w="918"/>
      </w:tblGrid>
      <w:tr>
        <w:trPr>
          <w:trHeight w:val="480" w:hRule="atLeast"/>
        </w:trPr>
        <w:tc>
          <w:tcPr>
            <w:tcW w:w="10608" w:type="dxa"/>
            <w:gridSpan w:val="1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Кличка быка     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Инвентар. N быка   </w:t>
            </w:r>
          </w:p>
        </w:tc>
      </w:tr>
      <w:tr>
        <w:trPr/>
        <w:tc>
          <w:tcPr>
            <w:tcW w:w="10608" w:type="dxa"/>
            <w:gridSpan w:val="1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личка </w:t>
              <w:br/>
              <w:t>дочери/</w:t>
              <w:br/>
              <w:t>сверст-</w:t>
              <w:br/>
              <w:t xml:space="preserve">ницы   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вен- </w:t>
              <w:br/>
              <w:t xml:space="preserve">тарный </w:t>
              <w:br/>
              <w:t xml:space="preserve">номер  </w:t>
              <w:br/>
              <w:t>дочери/</w:t>
              <w:br/>
              <w:t>сверст-</w:t>
              <w:br/>
              <w:t xml:space="preserve">ницы   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   </w:t>
              <w:br/>
              <w:t>рождения</w:t>
              <w:br/>
              <w:t xml:space="preserve">дочери/ </w:t>
              <w:br/>
              <w:t xml:space="preserve">сверст- </w:t>
              <w:br/>
              <w:t xml:space="preserve">ницы    </w:t>
            </w:r>
          </w:p>
        </w:tc>
        <w:tc>
          <w:tcPr>
            <w:tcW w:w="1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ри отеле    </w:t>
            </w:r>
          </w:p>
        </w:tc>
        <w:tc>
          <w:tcPr>
            <w:tcW w:w="663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I лактация                       </w:t>
            </w:r>
          </w:p>
        </w:tc>
        <w:tc>
          <w:tcPr>
            <w:tcW w:w="46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II лактация               </w:t>
            </w:r>
          </w:p>
        </w:tc>
      </w:tr>
      <w:tr>
        <w:trPr>
          <w:trHeight w:val="480" w:hRule="atLeast"/>
        </w:trPr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зраст,</w:t>
              <w:br/>
              <w:t xml:space="preserve">месяцы  </w:t>
              <w:br/>
              <w:t xml:space="preserve">дочери/ </w:t>
              <w:br/>
              <w:t xml:space="preserve">сверст- </w:t>
              <w:br/>
              <w:t xml:space="preserve">ницы    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вая  </w:t>
              <w:br/>
              <w:t xml:space="preserve">масса, </w:t>
              <w:br/>
              <w:t xml:space="preserve">кг     </w:t>
              <w:br/>
              <w:t>дочери/</w:t>
              <w:br/>
              <w:t>сверст-</w:t>
              <w:br/>
              <w:t xml:space="preserve">ницы   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  </w:t>
              <w:br/>
              <w:t xml:space="preserve">отела  </w:t>
              <w:br/>
              <w:t>дочери/</w:t>
              <w:br/>
              <w:t>сверст-</w:t>
              <w:br/>
              <w:t xml:space="preserve">ницы   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вая  </w:t>
              <w:br/>
              <w:t xml:space="preserve">масса, </w:t>
              <w:br/>
              <w:t xml:space="preserve">кг до- </w:t>
              <w:br/>
              <w:t xml:space="preserve">чери/  </w:t>
              <w:br/>
              <w:t>сверст-</w:t>
              <w:br/>
              <w:t xml:space="preserve">ницы   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ценка </w:t>
              <w:br/>
              <w:t xml:space="preserve">экст., </w:t>
              <w:br/>
              <w:t xml:space="preserve">баллы  </w:t>
              <w:br/>
              <w:t>дочери/</w:t>
              <w:br/>
              <w:t>сверст-</w:t>
              <w:br/>
              <w:t xml:space="preserve">ницы   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число   </w:t>
              <w:br/>
              <w:t xml:space="preserve">дней    </w:t>
              <w:br/>
              <w:t>лактации</w:t>
              <w:br/>
              <w:t xml:space="preserve">дочери/ </w:t>
              <w:br/>
              <w:t xml:space="preserve">сверст- </w:t>
              <w:br/>
              <w:t xml:space="preserve">ницы    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удой за  </w:t>
              <w:br/>
              <w:t xml:space="preserve"> 305 дн., </w:t>
              <w:br/>
              <w:t>кг дочери/</w:t>
              <w:br/>
              <w:t>сверстницы</w:t>
            </w:r>
          </w:p>
        </w:tc>
        <w:tc>
          <w:tcPr>
            <w:tcW w:w="16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держание </w:t>
              <w:br/>
              <w:t xml:space="preserve"> в молоке  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  </w:t>
              <w:br/>
              <w:t xml:space="preserve">отела  </w:t>
              <w:br/>
              <w:t>дочери/</w:t>
              <w:br/>
              <w:t>сверст-</w:t>
              <w:br/>
              <w:t xml:space="preserve">ницы   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вая  </w:t>
              <w:br/>
              <w:t xml:space="preserve">масса, </w:t>
              <w:br/>
              <w:t xml:space="preserve">кг     </w:t>
              <w:br/>
              <w:t>дочери/</w:t>
              <w:br/>
              <w:t>сверст-</w:t>
              <w:br/>
              <w:t xml:space="preserve">ницы   </w:t>
            </w:r>
          </w:p>
        </w:tc>
        <w:tc>
          <w:tcPr>
            <w:tcW w:w="9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ценка </w:t>
              <w:br/>
              <w:t xml:space="preserve">экст., </w:t>
              <w:br/>
              <w:t xml:space="preserve">баллы  </w:t>
              <w:br/>
              <w:t>дочери/</w:t>
              <w:br/>
              <w:t>сверст-</w:t>
              <w:br/>
              <w:t xml:space="preserve">ницы   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число   </w:t>
              <w:br/>
              <w:t xml:space="preserve">дней    </w:t>
              <w:br/>
              <w:t>лактации</w:t>
              <w:br/>
              <w:t xml:space="preserve">дочери/ </w:t>
              <w:br/>
              <w:t xml:space="preserve">сверст- </w:t>
              <w:br/>
              <w:t xml:space="preserve">ницы    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дой   </w:t>
              <w:br/>
              <w:t xml:space="preserve">за 305 </w:t>
              <w:br/>
              <w:t>дн., кг</w:t>
              <w:br/>
              <w:t>дочери/</w:t>
              <w:br/>
              <w:t>сверст-</w:t>
              <w:br/>
              <w:t xml:space="preserve">ницы   </w:t>
            </w:r>
          </w:p>
        </w:tc>
      </w:tr>
      <w:tr>
        <w:trPr>
          <w:trHeight w:val="320" w:hRule="atLeast"/>
        </w:trPr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ра 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а</w:t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% 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г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% 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г</w:t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 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 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6   </w:t>
            </w:r>
          </w:p>
        </w:tc>
        <w:tc>
          <w:tcPr>
            <w:tcW w:w="9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7 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8   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9   </w:t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438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8"/>
        <w:gridCol w:w="408"/>
        <w:gridCol w:w="408"/>
        <w:gridCol w:w="408"/>
        <w:gridCol w:w="714"/>
        <w:gridCol w:w="816"/>
        <w:gridCol w:w="816"/>
        <w:gridCol w:w="1020"/>
        <w:gridCol w:w="612"/>
        <w:gridCol w:w="408"/>
        <w:gridCol w:w="408"/>
        <w:gridCol w:w="408"/>
        <w:gridCol w:w="408"/>
        <w:gridCol w:w="714"/>
        <w:gridCol w:w="714"/>
        <w:gridCol w:w="816"/>
        <w:gridCol w:w="1224"/>
        <w:gridCol w:w="1122"/>
        <w:gridCol w:w="1224"/>
        <w:gridCol w:w="1326"/>
      </w:tblGrid>
      <w:tr>
        <w:trPr>
          <w:trHeight w:val="320" w:hRule="atLeast"/>
        </w:trPr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III лактация и старше            </w:t>
            </w:r>
          </w:p>
        </w:tc>
        <w:tc>
          <w:tcPr>
            <w:tcW w:w="5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ценка молокоотдачи                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годность</w:t>
              <w:br/>
              <w:t>к машинному</w:t>
              <w:br/>
              <w:t>доению, да,</w:t>
              <w:br/>
              <w:t>нет дочери/</w:t>
              <w:br/>
              <w:t xml:space="preserve">сверстницы </w:t>
            </w:r>
          </w:p>
        </w:tc>
      </w:tr>
      <w:tr>
        <w:trPr>
          <w:trHeight w:val="480" w:hRule="atLeast"/>
        </w:trPr>
        <w:tc>
          <w:tcPr>
            <w:tcW w:w="16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держания </w:t>
              <w:br/>
              <w:t xml:space="preserve"> в молоке  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</w:t>
              <w:br/>
              <w:t>отела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вая </w:t>
              <w:br/>
              <w:t>масса,</w:t>
              <w:br/>
              <w:t xml:space="preserve">  кг  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ценка</w:t>
              <w:br/>
              <w:t>экст.,</w:t>
              <w:br/>
              <w:t xml:space="preserve"> баллы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число  </w:t>
              <w:br/>
              <w:t xml:space="preserve">  дней  </w:t>
              <w:br/>
              <w:t>лактации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дой</w:t>
              <w:br/>
              <w:t xml:space="preserve"> за </w:t>
              <w:br/>
              <w:t xml:space="preserve">305 </w:t>
              <w:br/>
              <w:t>дн.,</w:t>
              <w:br/>
              <w:t xml:space="preserve"> кг </w:t>
            </w:r>
          </w:p>
        </w:tc>
        <w:tc>
          <w:tcPr>
            <w:tcW w:w="16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держание </w:t>
              <w:br/>
              <w:t xml:space="preserve"> в молоке  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</w:t>
              <w:br/>
              <w:t>конт-</w:t>
              <w:br/>
              <w:t xml:space="preserve">роля 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ак- </w:t>
              <w:br/>
              <w:t>тация</w:t>
              <w:br/>
              <w:t xml:space="preserve">по   </w:t>
              <w:br/>
              <w:t>счету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рат- </w:t>
              <w:br/>
              <w:t xml:space="preserve">ность </w:t>
              <w:br/>
              <w:t>доения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удой   </w:t>
              <w:br/>
              <w:t xml:space="preserve"> за день  </w:t>
              <w:br/>
              <w:t xml:space="preserve">контроля, </w:t>
              <w:br/>
              <w:t>кг дочери/</w:t>
              <w:br/>
              <w:t>сверстницы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трачено</w:t>
              <w:br/>
              <w:t xml:space="preserve"> времени </w:t>
              <w:br/>
              <w:t>на доение</w:t>
              <w:br/>
              <w:t xml:space="preserve"> за день </w:t>
              <w:br/>
              <w:t>контроля,</w:t>
              <w:br/>
              <w:t xml:space="preserve">  мин.   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корость  </w:t>
              <w:br/>
              <w:t xml:space="preserve">молоко-   </w:t>
              <w:br/>
              <w:t xml:space="preserve">отдачи,   </w:t>
              <w:br/>
              <w:t xml:space="preserve">кг/мин.   </w:t>
              <w:br/>
              <w:t xml:space="preserve">дочери/   </w:t>
              <w:br/>
              <w:t>сверстницы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ра 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а</w:t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ра 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а</w:t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% 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г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% 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г</w:t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% 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г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% 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г</w:t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4  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5  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6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7   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8 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3 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4  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5  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6    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7    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8    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     </w:t>
            </w:r>
          </w:p>
        </w:tc>
      </w:tr>
      <w:tr>
        <w:trPr/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21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авилам ведения учет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/>
        <w:t>Субъект РФ 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айон 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Хозяйство 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Ферма (отделение) 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Бригада 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ункт искусственного осеменения 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22" w:name="Par2561"/>
      <w:bookmarkEnd w:id="22"/>
      <w:r>
        <w:rPr>
          <w:rFonts w:eastAsia="Courier New"/>
        </w:rPr>
        <w:t xml:space="preserve">                 </w:t>
      </w:r>
      <w:r>
        <w:rPr/>
        <w:t>ЖУРНАЛ ИСКУССТВЕННОГО ОСЕМЕНЕНИЯ, ЗАПУСК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И ОТЕЛОВ КОРОВ И ОСЕМЕНЕННЫХ ТЕЛОК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_________ породы (типа) за 20__ год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(запуска и отелов 20__ г.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Ответственный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должност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ф.и.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N группы или фамилия обслуживающего персонал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94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5"/>
        <w:gridCol w:w="1071"/>
        <w:gridCol w:w="1309"/>
        <w:gridCol w:w="833"/>
        <w:gridCol w:w="833"/>
        <w:gridCol w:w="833"/>
        <w:gridCol w:w="1071"/>
        <w:gridCol w:w="833"/>
        <w:gridCol w:w="1547"/>
        <w:gridCol w:w="833"/>
        <w:gridCol w:w="1071"/>
        <w:gridCol w:w="1428"/>
        <w:gridCol w:w="952"/>
        <w:gridCol w:w="1071"/>
        <w:gridCol w:w="714"/>
        <w:gridCol w:w="952"/>
      </w:tblGrid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семенение                      </w:t>
            </w:r>
          </w:p>
        </w:tc>
      </w:tr>
      <w:tr>
        <w:trPr>
          <w:trHeight w:val="720" w:hRule="atLeast"/>
        </w:trPr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личка,</w:t>
              <w:br/>
              <w:t xml:space="preserve">идент. </w:t>
              <w:br/>
              <w:t xml:space="preserve"> номер </w:t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д:     </w:t>
              <w:br/>
              <w:t xml:space="preserve">к - ко-  </w:t>
              <w:br/>
              <w:t xml:space="preserve">рова, пт </w:t>
              <w:br/>
              <w:t xml:space="preserve">- перво- </w:t>
              <w:br/>
              <w:t xml:space="preserve">телка,   </w:t>
              <w:br/>
              <w:t>т - телка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од  </w:t>
              <w:br/>
              <w:t xml:space="preserve">рож- </w:t>
              <w:br/>
              <w:t>дения</w:t>
            </w:r>
          </w:p>
        </w:tc>
        <w:tc>
          <w:tcPr>
            <w:tcW w:w="35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Даты последнего      </w:t>
              <w:br/>
              <w:t xml:space="preserve">     в прошлом году     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тел в   </w:t>
              <w:br/>
              <w:t xml:space="preserve">  текущем  </w:t>
              <w:br/>
              <w:t xml:space="preserve">   году   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о  </w:t>
              <w:br/>
              <w:t>плану</w:t>
            </w:r>
          </w:p>
        </w:tc>
        <w:tc>
          <w:tcPr>
            <w:tcW w:w="61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фактически </w:t>
            </w:r>
            <w:hyperlink w:anchor="Par2615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&lt;*&gt;</w:t>
              </w:r>
            </w:hyperlink>
          </w:p>
        </w:tc>
      </w:tr>
      <w:tr>
        <w:trPr>
          <w:trHeight w:val="360" w:hRule="atLeast"/>
        </w:trPr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ела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  <w:br/>
              <w:t xml:space="preserve">осе- </w:t>
              <w:br/>
              <w:t>мене-</w:t>
              <w:br/>
              <w:t xml:space="preserve">ния  </w:t>
              <w:br/>
              <w:t>и но-</w:t>
              <w:br/>
              <w:t xml:space="preserve">мер  </w:t>
              <w:br/>
              <w:t xml:space="preserve">быка </w:t>
              <w:br/>
            </w:r>
            <w:hyperlink w:anchor="Par2615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ней от</w:t>
              <w:br/>
              <w:t xml:space="preserve">отела  </w:t>
              <w:br/>
              <w:t xml:space="preserve">до     </w:t>
              <w:br/>
              <w:t>первого</w:t>
              <w:br/>
              <w:t xml:space="preserve">осе-   </w:t>
              <w:br/>
              <w:t>менения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акое</w:t>
              <w:br/>
              <w:t xml:space="preserve"> по  </w:t>
              <w:br/>
              <w:t>счету</w:t>
              <w:br/>
              <w:t>после</w:t>
              <w:br/>
              <w:t>отела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жидаемый 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яц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личка </w:t>
              <w:br/>
              <w:t>и номер</w:t>
              <w:br/>
              <w:t xml:space="preserve">быка   </w:t>
              <w:br/>
              <w:t xml:space="preserve">основ- </w:t>
              <w:br/>
              <w:t xml:space="preserve">ным/   </w:t>
              <w:br/>
              <w:t xml:space="preserve">заме-  </w:t>
              <w:br/>
              <w:t xml:space="preserve">няющим </w:t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дней от  </w:t>
              <w:br/>
              <w:t xml:space="preserve"> отела до </w:t>
              <w:br/>
              <w:t xml:space="preserve"> первого  </w:t>
              <w:br/>
              <w:t>осеменения</w:t>
            </w:r>
          </w:p>
        </w:tc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январь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евраль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рт</w:t>
            </w:r>
          </w:p>
        </w:tc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прель</w:t>
            </w:r>
          </w:p>
        </w:tc>
      </w:tr>
      <w:tr>
        <w:trPr>
          <w:trHeight w:val="1080" w:hRule="atLeast"/>
        </w:trPr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актический</w:t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 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  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 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    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1 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2    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4  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5 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6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47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5"/>
        <w:gridCol w:w="714"/>
        <w:gridCol w:w="714"/>
        <w:gridCol w:w="952"/>
        <w:gridCol w:w="1190"/>
        <w:gridCol w:w="1071"/>
        <w:gridCol w:w="952"/>
        <w:gridCol w:w="1071"/>
        <w:gridCol w:w="714"/>
        <w:gridCol w:w="1428"/>
        <w:gridCol w:w="714"/>
        <w:gridCol w:w="1071"/>
        <w:gridCol w:w="1071"/>
        <w:gridCol w:w="1071"/>
        <w:gridCol w:w="1071"/>
        <w:gridCol w:w="1071"/>
      </w:tblGrid>
      <w:tr>
        <w:trPr>
          <w:trHeight w:val="540" w:hRule="atLeast"/>
        </w:trPr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месяцам текущего 20__ года                    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верка на </w:t>
              <w:br/>
              <w:t xml:space="preserve"> стельность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Дата  </w:t>
              <w:br/>
              <w:t>запуска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,  </w:t>
              <w:br/>
              <w:t xml:space="preserve">год    </w:t>
              <w:br/>
              <w:t xml:space="preserve">отела  </w:t>
              <w:br/>
              <w:t>ожидае-</w:t>
              <w:br/>
              <w:t xml:space="preserve">мого   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риплод    </w:t>
            </w:r>
          </w:p>
        </w:tc>
      </w:tr>
      <w:tr>
        <w:trPr>
          <w:trHeight w:val="720" w:hRule="atLeast"/>
        </w:trPr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й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юнь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юль</w:t>
            </w:r>
          </w:p>
        </w:tc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вгуст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нтябрь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тябрь</w:t>
            </w:r>
          </w:p>
        </w:tc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ябрь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кабрь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лодотворное  </w:t>
              <w:br/>
              <w:t xml:space="preserve">  осеменение   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зуль-</w:t>
              <w:br/>
              <w:t xml:space="preserve">тат 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лани- </w:t>
              <w:br/>
              <w:t>руемого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ол   </w:t>
              <w:br/>
              <w:t>теленка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личка,</w:t>
              <w:br/>
              <w:t xml:space="preserve"> инв.  </w:t>
              <w:br/>
              <w:t xml:space="preserve"> номер </w:t>
            </w:r>
          </w:p>
        </w:tc>
      </w:tr>
      <w:tr>
        <w:trPr>
          <w:trHeight w:val="720" w:hRule="atLeast"/>
        </w:trPr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какое   </w:t>
              <w:br/>
              <w:t xml:space="preserve">по счету  </w:t>
              <w:br/>
              <w:t>осеменение</w:t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кти- </w:t>
              <w:br/>
              <w:t>ческого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живая </w:t>
              <w:br/>
              <w:t xml:space="preserve">масса, </w:t>
              <w:br/>
              <w:t xml:space="preserve">  кг  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N отца </w:t>
            </w:r>
          </w:p>
        </w:tc>
      </w:tr>
      <w:tr>
        <w:trPr>
          <w:trHeight w:val="720" w:hRule="atLeast"/>
        </w:trPr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 </w:t>
              <w:br/>
              <w:t>быка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должи- </w:t>
              <w:br/>
              <w:t xml:space="preserve">тельность </w:t>
              <w:br/>
              <w:t xml:space="preserve">сервис-   </w:t>
              <w:br/>
              <w:t xml:space="preserve">периода   </w:t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7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8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9 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0 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1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2   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3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4  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5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6   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7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8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9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0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1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2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3" w:name="Par2615"/>
      <w:bookmarkEnd w:id="23"/>
      <w:r>
        <w:rPr/>
        <w:t>&lt;*&gt; Данные приводят дробью: числитель - дата осеменения; знаменатель - номер быка-производ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BB96F802827E0020171CB8BDA23AEFC1AE0005C6CADA1A3BE5D86FD9E6DA522D0C950DE824264BrBFC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0:05:00Z</dcterms:created>
  <dc:creator>golembovskiy</dc:creator>
  <dc:description/>
  <cp:keywords/>
  <dc:language>en-US</dc:language>
  <cp:lastModifiedBy>golembovskiy</cp:lastModifiedBy>
  <dcterms:modified xsi:type="dcterms:W3CDTF">2013-03-20T10:07:00Z</dcterms:modified>
  <cp:revision>1</cp:revision>
  <dc:subject/>
  <dc:title>Зарегистрировано в Минюсте РФ 10 марта 2011 г</dc:title>
</cp:coreProperties>
</file>