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30 декабря 2011 г. N 2288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7 ноября 2011 г. N 43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ОБЛАСТИ ПЛЕМЕННОГО ЖИВОТНОВОДСТВА "ВИ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Й, ОСУЩЕСТВЛЯЮЩИХ ДЕЯТЕЛЬНОСТЬ В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ЕМЕННОГО ЖИВОТНОВОДСТВА", И О ПРИЗН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ТРАТИВШИМИ СИЛУ ПРИКАЗОВ МИНСЕЛЬХОЗА РО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6.04.2013 N 183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, в соответствии с </w:t>
      </w:r>
      <w:hyperlink r:id="rId4">
        <w:r>
          <w:rPr>
            <w:rStyle w:val="InternetLink"/>
            <w:color w:val="0000FF"/>
          </w:rPr>
          <w:t>пунктами 5.2.12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5.5.13</w:t>
        </w:r>
      </w:hyperlink>
      <w:r>
        <w:rPr/>
        <w:t xml:space="preserve"> Положения о Министерстве сельского хозяйства Российской Федерации, утвержденного постановлением Правительства Российской Федерации от 12 июня 2008 г. N 450 (Собрание законодательства Российской Федерации, 2008, N 25, ст. 2983; N 32, ст. 3791; N 42, ст. 4825; N 46, ст. 5337; 2009, N 1, N 3, ст. 150, ст. 378; N 6, ст. 738; N 9, ст. 1119, ст. 1121; N 27, ст. 3364; N 33, ст. 4088; 2010, N 4, ст. 394; N 5, ст. 538; N 16, ст. 1917; N 23, ст. 2833; N 26, ст. 3350; N 31, ст. 4251, ст. 4262; N 32, ст. 4330; N 40, ст. 5068; 2011, N 6, ст. 888; N 7, ст. 983; N 12, ст. 1652; N 14, ст. 1935; N 18, ст. 2649; N 22, ст. 3179, N 36, ст. 5154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9">
        <w:r>
          <w:rPr>
            <w:rStyle w:val="InternetLink"/>
            <w:color w:val="0000FF"/>
          </w:rPr>
          <w:t>Правила</w:t>
        </w:r>
      </w:hyperlink>
      <w:r>
        <w:rPr/>
        <w:t xml:space="preserve"> в области племенного животноводства "Виды организаций, осуществляющих деятельность в области племенного животноводства"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19 октября 2006 г. N 402 "Об утверждении Правил определения видов организаций по племенному животноводству" (зарегистрирован Минюстом России 17 ноября 2006 г., регистрационный N 851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19 июля 2007 г. N 365 "О внесении изменений в приказ Минсельхоза России от 19.10.2006 N 402" (зарегистрирован Минюстом России 1 августа 2007 г., регистрационный N 993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ункт 2</w:t>
        </w:r>
      </w:hyperlink>
      <w:r>
        <w:rPr/>
        <w:t xml:space="preserve"> приказа Минсельхоза России от 7 мая 2009 г. N 179 "Об утверждении Порядка и условий бонитировки племенных свиней и внесении изменений в приказ Минсельхоза России от 19.10.2006 N 402" (зарегистрирован Минюстом России 2 сентября 2009 г., регистрационный N 1469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5 февраля 2010 г. N 29 "О внесении изменений в приказ Минсельхоза России от 19.10.2006 N 402" (зарегистрирован Минюстом России 10 марта 2010 г., регистрационный N 1659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2</w:t>
        </w:r>
      </w:hyperlink>
      <w:r>
        <w:rPr/>
        <w:t xml:space="preserve"> приказа Минсельхоза России от 2 августа 2010 г. N 270 "Об утверждении Порядка и условий проведения бонитировки племенного крупного рогатого скота мясного направления продуктивности и внесении изменений в приказ Минсельхоза России от 19.10.2006 N 402" (зарегистрирован Минюстом России 14 сентября 2010 г., регистрационный N 1842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13 октября 2010 г. N 355 "О внесении изменений в приказ Минсельхоза России от 19.10.2006 N 402" (зарегистрирован Минюстом России 23 ноября 2010 г., регистрационный N 1902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выполнением приказа возложить на заместителя Министра Ш.Х. Вахи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Е.СКРЫННИК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5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сельхоза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11.2011 N 43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9"/>
      <w:bookmarkEnd w:id="2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ОБЛАСТИ ПЛЕМЕННОГО ЖИВОТНОВОДСТВА "ВИ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Й, ОСУЩЕСТВЛЯЮЩИХ ДЕЯТЕЛЬНОСТЬ В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ЕМЕННОГО ЖИВОТНОВОДСТВ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6.04.2013 N 183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6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равила в области племенного животноводства "Виды организаций, осуществляющие деятельность в области племенного животноводства" (далее - Правила) разработаны в соответствии с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3 августа 1995 г. N 123-ФЗ "О племенном животноводстве" (Собрание законодательства Российской Федерации, 1995, N 32, ст. 3199; 2003, N 2, ст. 167; 2005, N 19, ст. 1752; 2006, N 52, ст. 5497; 2007, N 27, ст. 3213, N 46, ст. 5554; 2008, N 29, ст. 3418; 2011, N 1, ст. 32, N 30, ст. 4590, ст. 4596) (далее - Федеральный закон "О племенном животноводстве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авила устанавливают требования к организациям, осуществляющим деятельность в области племенного животноводства, при отнесении их к определенному виду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леменном животновод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зависимости от направления деятельности организации по племенному животноводству могут быть следующих ви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еменной за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еменной репродукт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нофондное хозя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о искусственному осеменению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о трансплантации эмбрио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о учету, контролю, оценке уровня продуктивности и качества продукции, племенной ценности животных (контрольно-испытательная станция животноводства, ипподром, лаборатория селекционного контроля качества молока, шерсти, лаборатория иммуногенетической экспертизы, центр информационного обеспечения, лаборатория молекулярно-генетической экспертиз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одская конюш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екционный центр (ассоциация) по пор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ональный информационно-селекционный цен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екционно-гибридный цен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еменное предприятие (региональное) по хранению и реализации семени животных-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екционно-генетический центр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пределение видов организаций по племенному животноводству проводится в целях совершенствования племенного дела, сохранения генофонда ценных, высокопродуктивных, а также редких и исчезающих пород сельскохозяйственных животных, создания и повышения конкурентоспособности племенных ресурсов страны, их эффективного использования путем оценки деятельности племенных организаций на основе норм и правил в области племенного живот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69"/>
      <w:bookmarkEnd w:id="4"/>
      <w:r>
        <w:rPr/>
        <w:t>II. Требования к племенному зав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леменной завод - организация по племенному животноводству, располагающая стадом высокопродуктивных племенных животных определенной породы и использующая чистопородное разведение племенных животных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15">
        <w:r>
          <w:rPr>
            <w:rStyle w:val="InternetLink"/>
            <w:color w:val="0000FF"/>
          </w:rPr>
          <w:t>Ст. 31</w:t>
        </w:r>
      </w:hyperlink>
      <w:r>
        <w:rPr/>
        <w:t xml:space="preserve"> Федерального закона "О племенном животновод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леменным заводом используется метод чистопородного разведения племенных животных, все поголовье должно быть чистопородно не менее чем в четырех поколениях, метод скрещивания допускается по согласованию с Минсельхозом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леменной завод должен быть укомплектован кад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штате племенного завода должен быть главный зоотехник-селекционер и учетчик по племенному 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и определении вида организации по племенному животноводству - "племенной завод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ращивание племенных животных для комплектования собственного стада и реализация производителей организациям по искусственному осеменению сельскохозяйственных животных и маточного поголовья, ремонтного молодняка племенным репродукторам и другим юридическим лицам и индивидуальным предпринимателям, осуществляющим сельскохозяйственное производ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племенных и продуктивных качеств сельскохозяйственных животных определенной породы с применением научно обоснованных селекционных и биотехнологических (искусственное осеменение, трансплантация эмбрионов и др.) методов. Поддержание наследственно устойчивых семейств и линий. Формирование заводского типа разводимых животных, обеспечивающего однородность и стабильность стада в последующих покол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аботы по созданию высокопродуктивных пород, типов, линий, семейств сельскохозяйственных животных, наличие селекционного плана работы со ста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официально принятых методов племенного учета, идентификации, контроля продуктивности, определения племенной ценности животных и реализации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ализации программ по проверке производителей по собственной продуктивности и качеству потомства, по испытанию различных пород, типов, ли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генетической экспертизы на достоверность происхождения животных, а также по выявлению генетических аномалий, сообщение результатов исследований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продуктивности, воспроизводства и определения племенной ценности животных в соответствии с требованиями норм и правил племенного животноводства с использованием автоматизированной системы управления селекционно-племенной раб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проведение мечения животных определенными для конкретной отрасли способами и с присвоением унифицированного идентифик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племенных животных и сообщение результатов оценки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 и регистрация животных в государственной книге племенных живот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елекционных программах, информационных системах по племенному животноводству, программах генетического мониторинга и экспертизы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 и племенного учета (в том числе первичных) о происхождении, воспроизводстве и оценке племенных и продуктивных качеств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содержания и кормления племенных животных, обеспечивающих максимальную реализацию их генетического потенциала, обеспечение ветеринарного благополучия, высокой зоотехнической и санитарной культуры ведения племенного животноводства и соблюдение зоотехнических и ветеринарных требований при работе с племенным поголовьем и реализации племенной продукции (матери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ценка деятельности племенного завода проводится, прежде всего, по состоянию селекционно-племенной работы, количеству и качеству реализованного племенного молодняка, достигнутой продуктивности животных, ветеринарному благополучию стада (</w:t>
      </w:r>
      <w:hyperlink w:anchor="Par321">
        <w:r>
          <w:rPr>
            <w:rStyle w:val="InternetLink"/>
            <w:color w:val="0000FF"/>
          </w:rPr>
          <w:t>приложения N 1</w:t>
        </w:r>
      </w:hyperlink>
      <w:r>
        <w:rPr/>
        <w:t xml:space="preserve"> - </w:t>
      </w:r>
      <w:hyperlink w:anchor="Par1297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w:anchor="Par1492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w:anchor="Par1864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w:anchor="Par1904">
        <w:r>
          <w:rPr>
            <w:rStyle w:val="InternetLink"/>
            <w:color w:val="0000FF"/>
          </w:rPr>
          <w:t>2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94"/>
      <w:bookmarkEnd w:id="5"/>
      <w:r>
        <w:rPr/>
        <w:t>III. Требования к племенному репродуктор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леменной репродуктор - организация по племенному животноводству, которая осуществляет разведение племенных животных в целях обеспечения потребностей сельскохозяйственных товаропроизводителей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16">
        <w:r>
          <w:rPr>
            <w:rStyle w:val="InternetLink"/>
            <w:color w:val="0000FF"/>
          </w:rPr>
          <w:t>Ст. 32</w:t>
        </w:r>
      </w:hyperlink>
      <w:r>
        <w:rPr/>
        <w:t xml:space="preserve"> Федерального закона "О племенном животновод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племенном репродукторе используется метод чистопородного разведения племенных животных. Осуществляется воспроизводство и совершенствование типов и линий по единой с племенным заводом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леменной репродуктор должен быть укомплектован кадрами, иметь в штате зоотехника-селекционера и учетчиков по племенному 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При определении вида организации по племенному животноводству - "племенной репродуктор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племенных и продуктивных качеств сельскохозяйственных животных разводимой породы, происходящих от животных, полученных в племенном заводе или приобретенных по импорту, а также ведение направленного выращивания поголовья собственной ре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ращивание племенных животных для комплектования собственного стада и для реализации в товарные стада юридическим лицам и индивидуальным предпринимателям, осуществляющим производство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селекционно-племенной работы по совершенствованию имеющегося поголовья с использованием научно обоснованных методов селекции и воспроизводства стада, наличие селекционного плана работы со ста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официально принятых методов племенного учета, идентификации, контроля продуктивности, определения племенной ценности животных и реализации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проведение мечения животных определенными для конкретной отрасли животноводства способами и с присвоением унифицированного идентифик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продуктивности, воспроизводства и определения племенной ценности животных в соответствии с требованиями норм и правил племенного животноводства с использованием автоматизированной системы управления селекционной и племенной раб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племенных животных и сообщение результатов оценки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 и регистрации животных в государственной книге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ализации программ по оценке производителей по собственной продуктивности и качеству потомства, испытанию различных типов, ли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генетической экспертизы для подтверждения происхождения животных, а также с целью выявления генетических аномалий, сообщение результатов генетической экспертизы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федеральных селекционных программах, информационных системах, программах генетического мониторинга и экспертизы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 и племенного учета (в том числе первичных) о происхождении, воспроизводстве и оценке племенных и продуктивных качеств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содержания и кормления племенных животных, обеспечивающих максимальную реализацию их генетического потенциала, обеспечение ветеринарного благополучия, высокой зоотехнической и санитарной культуры ведения племенного животноводства и соблюдение зоотехнических и ветеринарных требований при работе с поголовьем и реализации племенной продукции (матери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ценка деятельности племенного репродуктора проводится, прежде всего, по уровню селекционно-племенной работы, количеству и качеству реализованного племенного молодняка, достигнутой продуктивности животных, ветеринарному благополучию стада (</w:t>
      </w:r>
      <w:hyperlink w:anchor="Par321">
        <w:r>
          <w:rPr>
            <w:rStyle w:val="InternetLink"/>
            <w:color w:val="0000FF"/>
          </w:rPr>
          <w:t>приложения N 1</w:t>
        </w:r>
      </w:hyperlink>
      <w:r>
        <w:rPr/>
        <w:t xml:space="preserve"> - </w:t>
      </w:r>
      <w:hyperlink w:anchor="Par1297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w:anchor="Par1492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w:anchor="Par1864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w:anchor="Par1904">
        <w:r>
          <w:rPr>
            <w:rStyle w:val="InternetLink"/>
            <w:color w:val="0000FF"/>
          </w:rPr>
          <w:t>2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18"/>
      <w:bookmarkEnd w:id="6"/>
      <w:r>
        <w:rPr/>
        <w:t>IV. Требования к генофондному хозяйств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Генофондное хозяйство - организация по племенному животноводству, осуществляющая разведение и сохранение сельскохозяйственных животных малочисленных, исчезающих видов и пород, несущих определенные признаки и свойства, сформированные в результате длительного эволюционного развития, представляющие собой источник генетического материала для создания (выведения) новых пород и типов сельскохозяйственных животных и поддержания биоразнообразия животного ми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Генофондным хозяйством используется метод чистопородного разведения, скрещивание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К виду "генофондное хозяйство" относится организация, которая разводит определенную породу, и этот вид организации не распространяется на другие породы сельскохозяйственных животных, разводимые в хозяйстве-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Генофондное хозяйство должно быть укомплектовано кадрами, иметь в штате зоотехника-селекционера, учетчиков по племенному 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ри определении вида организации по племенному животноводству - "генофондное хозяйство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елекционно-племенной работы по сохранению и воспроизводству имеющегося поголовья животных определенного вида и породы с целью консервации генетического статуса стада (микропопуляции) и избежания появления аномалий, наличие селекционного плана работы со ста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мен племенной продукцией (материалом) с другими генофондными хозяйствами по разведению одной и той же породы в соответствии с селекционными программами, утвержденны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официально принятых методов племенного учета, идентификации, контроля продуктивности, определения племенной ценности животных и реализации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проведение мечения животных определенными для конкретной отрасли животноводства способами и с присвоением унифицированного идентифик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воспроизводства, продуктивности, определения племенной ценности животных в соответствии с нормами и правилами племенного животноводства и с учетом специфики конкретной отрас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генетической экспертизы всего взрослого поголовья с целью создания генетического паспорта породы, подтверждения и поддержания ее специфических качеств и свой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племенных животных и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 и регистрации животных в государственной книге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федеральных селекционных программах, информационных системах, программах генетического мониторинга и экспертизы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 и племенного учета (в том числе первичных) о происхождении, воспроизводстве и оценке племенных и продуктивных качеств животных, результатов генетическ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содержания и кормления, обеспечивающих сохранность и воспроизводство генофондного стада. Обеспечение ветеринарного благополучия и соблюдение зоотехнических и ветеринарных требований при работе с поголовьем и реализации племенной продукции (матери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Оценка деятельности генофондного хозяйства проводится, прежде всего, по наличию стада, сохраняющего аллелофонд породы, ее специфические качества и свойства, подтвержденные генетической экспертизой (иммуногенетической или молекулярно-генетической) (</w:t>
      </w:r>
      <w:hyperlink w:anchor="Par321">
        <w:r>
          <w:rPr>
            <w:rStyle w:val="InternetLink"/>
            <w:color w:val="0000FF"/>
          </w:rPr>
          <w:t>приложения N 1</w:t>
        </w:r>
      </w:hyperlink>
      <w:r>
        <w:rPr/>
        <w:t xml:space="preserve"> - </w:t>
      </w:r>
      <w:hyperlink w:anchor="Par1209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w:anchor="Par1864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w:anchor="Par1904">
        <w:r>
          <w:rPr>
            <w:rStyle w:val="InternetLink"/>
            <w:color w:val="0000FF"/>
          </w:rPr>
          <w:t>2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138"/>
      <w:bookmarkEnd w:id="7"/>
      <w:r>
        <w:rPr/>
        <w:t>V. Требования к организации по искусственному осемен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сельскохозяйственных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Организация по искусственному осеменению сельскохозяйственных животных (далее - организация по искусственному осеменению) - организация по племенному животноводству, которая содержит племенных животных-производителей, используемых для получения с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Организация по искусственному осеменению создается по согласованию с Минсельхозом Росс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Применяется с учетом </w:t>
      </w:r>
      <w:hyperlink r:id="rId17">
        <w:r>
          <w:rPr>
            <w:rStyle w:val="InternetLink"/>
            <w:color w:val="0000FF"/>
          </w:rPr>
          <w:t>ст. 33</w:t>
        </w:r>
      </w:hyperlink>
      <w:r>
        <w:rPr/>
        <w:t xml:space="preserve"> Федерального закона "О племенном животновод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организации по искусственному осеменению содержатся производители различных пород с высоким генетическим потенциалом продуктивности. Используемые производители должны превосходить по племенной ценности поголовье маток в зоне обслуживания и обеспечивать генетический прогресс в разводимых породах, поддерживать их генеалогическую структуру в соответствии с селекционными программами (план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Организация по искусственному осеменению должна быть обеспечена специальным оборудованием, приборами, средами для получения, обработки и хранения спермы, нормативной документацией по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рименяемые технологии и реализуемая племенная продукция (материал) должны соответствовать требованиям нормативных правовых документов по ветеринарии и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 организации по искусственному осеменению должна быть лаборатория по биологическому и санитарному контролю качества продукции (спер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Руководителем организации по искусственному осеменению сельскохозяйственных животных может быть специалист, имеющий высшее зоотехническое или высшее ветеринарное обра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ри определении вида организации по племенному животноводству - "организация по искусственному осеменению сельскохозяйственных животных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рвисное обслуживание по организации искусственного осеменения и воспроизводству сельскохозяйственных животных, оказание услуг по поставке семени производителей для искусственного осеменения маточного поголовья и сопутствующих материалов по заявкам юридических лиц, индивидуальных предпринимателей и физических лиц, осуществляющих разведение сельскохозяйственных животных и производство животноводческ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, обработка и хранение семени (спермы), обеспечение контроля качества семени (спермы) племенных 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елекционных программах, информационных системах по племенному животноводству, программах генетического мониторинга и экспертизы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технологических процессов и идентификация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продуктивности, воспроизводительной способности, племенной ценности производителей в соответствии с требованиями норм и правил племенного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абот по оценке (проверке) производителей по качеству потомства,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племенных производителей и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генетической экспертизы для подтверждения достоверности происхождения животных, а также с целью выявления хромосомных аномалий, сообщение результатов генетической экспертизы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 и регистрация животных в государственной книге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установленного порядка использования племенной продукции (материала) животных в соответствии с нормами и правилами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организации и проведении выставок, выводок и аукционов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, ветеринарного и племенного учета (в том числе первичных) на племенных производителей и племенную продукцию (матери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етеринарного благополучия и соблюдение действующих зоотехнических и ветеринарно-санитарных требований (стандартов, норм и правил) при работе с поголовьем, а также при получении, обработке, хранении, транспортировке и реализации семени (спермы) для искусственного осеменения сельскохозяйствен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66"/>
      <w:bookmarkEnd w:id="8"/>
      <w:r>
        <w:rPr/>
        <w:t>VI. Требования к организации по трансплантации эмбрио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ельскохозяйственных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Организация по трансплантации эмбрионов сельскохозяйственных животных - организация по племенному животноводству, которая проводит работы по получению, обработке, контролю качества и хранению эмбрионов высокоценных племенных животных, трансплантации (пересадке) эмбрионов и (или) передаче эмбрионов племенных животных другим сельскохозяйственным товаропроизводителям по их заявкам или заказам организаций по племенному животноводству с регистрацией всех технологических процес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Организация по трансплантации эмбрионов сельскохозяйственных животных создается по согласованию с Минсельхозом Росс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Применяется с учетом </w:t>
      </w:r>
      <w:hyperlink r:id="rId18">
        <w:r>
          <w:rPr>
            <w:rStyle w:val="InternetLink"/>
            <w:color w:val="0000FF"/>
          </w:rPr>
          <w:t>ст. 34</w:t>
        </w:r>
      </w:hyperlink>
      <w:r>
        <w:rPr/>
        <w:t xml:space="preserve"> Федерального закона "О племенном животновод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Руководителем организации по искусственному осеменению сельскохозяйственных животных может быть специалист, имеющий высшее зоотехническое или высшее ветеринарное обра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Организация по трансплантации эмбрионов для получения эмбрионов использует только проверенных по качеству потомства производителей с категорией "улучшател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Организация по трансплантации эмбрионов сельскохозяйственных животных должна быть обеспечена специальным оборудованием, приборами, средами и гормональными препаратами для получения, криоконсервации, трансплантации и хранения эмбрионов, нормативной документацией по племенному животноводству, иметь лаборатор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При определении вида организации по племенному животноводству - "организация по трансплантации эмбрионов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разработке селекционных программ и заключение договоров с организациями по племенному животноводству (племенными заводами, племенными репродукторами, генофондными хозяйствами) по использованию высокоценного маточного поголовья (доноров) с целью ускоренного создания высокопродуктивных стад сельскохозяйственных животных, получения заказных производителей, сохранения генофонда редких, исчезающих видов и пород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вымывания эмбрионов, их обработка, оценка качества с целью их трансплантации и (или) реализации или сохранения их в генофондном банке эмбрио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трансплантации эмбрионов племенных животных по заявкам юридических, физических лиц и индивидуальных предпринимателей, осуществляющих сельскохозяйственное производ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зоотехнического и племенного учета происхождения, племенной ценности производителей и маток (доноров), трансплантатов, результатов транспла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бщение результатов своей деятельности в информационные системы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установленного порядка использования племенной продукции (эмбрионов) пород сельскохозяйственных животных в соответствии с нормами и правилами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 и племенного учета о происхождении животных, оценке их племенной ценности, результатах транспла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действующих зоотехнических и ветеринарных требований по кормлению и содержанию сельскохозяйственных животных при наличии собственного стада животных-дон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187"/>
      <w:bookmarkEnd w:id="9"/>
      <w:r>
        <w:rPr/>
        <w:t>VII. Требования к организации по учету, контролю,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е уровня продуктивности и качества продукци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леменной ценности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Организация по учету, контролю, оценке уровня продуктивности и качества продукции, племенной ценности животных (далее - организация по учету и контролю в племенном животноводстве) - вид организации по племенному животноводству, к которой относятся контрольно-испытательные станции животноводства, лаборатории селекционного контроля качества молока, шерсти, лаборатории иммуногенетической или молекулярно-генетической экспертизы, ипподромы, центры информационного обеспечения, осуществляющие учет генотипических и фенотипических признаков племенных животных для использования указанных признаков в селекции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Организация по учету и контролю в племенном животноводстве должна быть обеспечена штатом специалистов, специальным оборудованием, приборами, нормами и правилами по племенному животноводству и утвержденными и зарегистрированными в установленном порядке методиками испытаний (исследов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При определении вида организации по племенному животноводству - "организация по учету, контролю, оценке уровня продуктивности и качества продукции, племенной ценности животных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спытаний (исследований) уровня продуктивности (работоспособности) и качества продукции сельскохозяйственных животных в соответствии с действующими правилами и методиками по заявкам (договорам) с юридическими и физическими лицами, осуществляющими сельскохозяйственное производство и разведение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требований действующих норм, стандартов, правил и методик в области племенного животноводства при испытании продукции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енетического контроля достоверности происхождения животных и наличия генетических анома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испытаний породных продуктивных качеств, а также типов, исходных линий, кроссов сельскохозяйственных животных в оптимальных условиях их содержания, кормления и ух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проводимых испытаний (исследований), ведение зоотехнического и племенного учета в соответствии с требованиями норм и правил по племенному животноводству; сообщение (выдача) результатов испытаний (исследований) владельцам животных и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хранности документов зоотехнического и племенного учета и результатов испыт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установленного порядка использования (утилизации) продукции животноводства, подвергнутой испытаниям (исследования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202"/>
      <w:bookmarkEnd w:id="10"/>
      <w:r>
        <w:rPr/>
        <w:t>VIII. Требования к региональ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онно-селекционному центр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Региональный информационно-селекционный центр (далее - РИСЦ) - вид организации по племенному животноводству, осуществляющей деятельность по научно-методическому, технологическому, сервисному и информационному обеспечению селекционно-племенной работы в животноводстве на территории(ях) субъекта(ов)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РИСЦ в своем составе может иметь лабораторию селекционного контроля качества животноводческой продукции, лаборатории генетической экспертизы, центр информационного обеспечения и другие подразделения по учету, контролю и оценке уровня продуктивности и качества продукции, племенной ценности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РИСЦ должен быть обеспечен штатом специалистов, специальным оборудованием, приборами, нормами и правилами по племенному животноводству и методиками испытаний (исследований), зарегистрированными (утвержденными)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При определении вида организации по племенному животноводству - "региональный информационно-селекционный центр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оценки племенной ценности животных, уровня продуктивности, качества племенной продукции (материала) по действующим правилам и методикам по заявкам юридических лиц, индивидуальных предпринимателей и физических лиц, осуществляющих разведение сельскохозяйственных племенных животных и производство животноводческ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требований действующих норм, стандартов, правил и методик при испытании (исследовании)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услуг по мечению и идентификации племенных животных по заявкам юридических, физических лиц и индивидуальных предпринимателей, осуществляющих разведение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вода и анализа результатов испытаний продуктивности и оценки племенной ценности животных (бонитировки), использование их в селекционных программах (планах). Сообщение результатов испытаний (исследований) владельцам животных и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енетической экспертизы подтверждения происхождения племенных животных и наличия генетических анома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системного анализа селекционно-генетических процессов в породах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племенных животных, племенных стад по всем видам сельскохозяйственных животных, разводимых на территории(ях) субъекта(ов)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тверждение племенных свидетельств, в том числе импортных, на племенных животных, племенную продукцию (матери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научно-методического руководства и координации селекционно-племенной работы по соответствующим видам и породам сельскохозяйственных животных, шелководству, пчеловодству, рыбоводству в организациях, осуществляющих деятельность в области племенного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елекционных программах, информационных системах, программах генетического мониторинга и экспертизы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хранности документов зоотехнического и племенного учета, результатов испытаний (исследований) в соответствии с нормами и правилами племенного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(утилизация) продукции животноводства, подвергнутой испытаниям (исследованиям)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222"/>
      <w:bookmarkEnd w:id="11"/>
      <w:r>
        <w:rPr/>
        <w:t>IX. Требования к заводской конюш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Заводская конюшня - вид организации по племенному животноводству, которая использует племенных жеребцов-производителей для проведения случки и (или) осеменения кобыл в зоне обслуживания по заявкам юридических, физических лиц и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В заводской конюшне содержатся племенные жеребцы-производители различных пород с высоким генетическим потенциалом продуктивности. Используемые жеребцы должны превосходить по племенной ценности случной контингент кобыл в зоне обслуживания и обеспечивать генетическую структуру разводимой на территории породы (пород) в соответствии с селекционными программами (план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Жеребцы-производители приобретаются заводской конюшней из племенных конных заводов или племенных репроду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Заводская конюшня должна иметь штат специалистов, специальное оборудование, приборы, среды для хранения спермы, нормативную документацию по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При определении вида организации по племенному животноводству - "заводская конюшня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уществующих пород лошадей, улучшение их породных и продуктивных качеств в соответствии с селекционными программами (план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случки и (или) осеменения кобыл в зоне обслуживания по заявкам юридических и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жеребцов-производителей и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продуктивности (работоспособности), воспроизводства и определения племенной ценности лошадей в соответствии с требованиями норм и правил племенного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 и регистрация жеребцов-производителей в государственной книге племенных живот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ализации программ по оценке (проверке) жеребцов-производителей по качеству потом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программ совершенствования разводимой в зоне обслуживания породы (пород) лошадей с использованием племенных производителей заводской конюшни и других организаций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анализа использования жеребцов-производителей и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установленного порядка использования племенной продукции (материала) животных в соответствии с нормами и правилами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 и племенного учета (в том числе первич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ветеринарного благополучия и условий содержания и кормления животных, соответствующих действующим зоотехническим и санитарно-гигиеническим </w:t>
      </w:r>
      <w:hyperlink r:id="rId19">
        <w:r>
          <w:rPr>
            <w:rStyle w:val="InternetLink"/>
            <w:color w:val="0000FF"/>
          </w:rPr>
          <w:t>норма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241"/>
      <w:bookmarkEnd w:id="12"/>
      <w:r>
        <w:rPr/>
        <w:t>X. Требования к селекционно-гибридному центр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Селекционно-гибридный центр (далее - СГЦ) - вид организации по племенному животноводству, располагающей стадом чистопородных высокопродуктивных племенных животных нескольких пород, осуществляющей деятельность по выведению, совершенствованию и воспроизводству специализированных сочетающихся линий путем замкнутого линейного раз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СГЦ осуществляет деятельность по разведению и тестированию кроссированного поголовья с завершающей оценкой селекционной работы по конечному результату деятельности - получению гибридного молодняка для откор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Оценка деятельности СГЦ проводится, прежде всего, по уровню селекционно-племенной работы, численности, классному составу, продуктивности поголовья и генетической экспертизе животных на наличие генетических аномалий (приложение N 3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Комплектование СГЦ исходными породами для выведения специализированных сочетающихся линий осуществляется из племенных заводов, других СГЦ за счет закупок поголовья по импорту с целью использования лучшего мирового генофонда в соответствии с селекционной программой гибрид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СГЦ должен быть обеспечен штатом специалистов (иметь в штате зоотехников-селекционеров, учетчиков по племенному делу и др.), специальным оборудованием, приборами и вычислительной техникой, нормативной документацией по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При определении вида организации по племенному животноводству - "селекционно-гибридный центр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 по разработанной локальной схеме гибридизации, предусматривающей принцип замкнутого разведения каждой из специализированных линий, их селекцию на комбинационную сочетаемость как при получении промежуточного кросса, так и при скрещивании этого кросса с производителями заключительной отцовской ф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и реализация племенного линейного молодняка по заказам организаций по искусственному осеменению, племенных заводов, племенных репродукторов, других СГ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углубленной селекционно-племенной работы по совершенствованию имеющихся специализированных сочетающихся линий с использованием научно обоснованных селекционных и биотехнологических мет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в установленном порядке племенного учета происхождения, продуктивности, воспроизводства и определения племенной ценности животных с использованием автоматизированной системы управления селекционной и племенной работой в соответствии с требованиями норм и правил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мечение животных определенными способами с присвоением унифицированного идентифик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проведение комплексной оценки (бонитировки) племенной ценности животных и сообщение результатов оценки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производителей, маток и ремонтного молодняка по собственной продуктивности, испытание различных типов, линий, крос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генетической экспертизы племенных животных на наличие генетических аномалий и сообщение результатов экспертизы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жегодного учета стада в государственном племенном реги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елекционных программах, информационных системах, программах генетического мониторинга и экспертизы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хранности документов зоотехнического и племенного учета (в том числе первичных) о происхождении, воспроизводстве и оценке племенных и продуктивных качеств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етеринарного благополучия животных, соблюдение зоотехнических и ветеринарных требований при работе с племенными животными и реализации племенной продукции (матери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262"/>
      <w:bookmarkEnd w:id="13"/>
      <w:r>
        <w:rPr/>
        <w:t>XI. Требования к селекционному центру (ассоци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поро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Селекционный центр (ассоциация) по породе (далее - СЦП) - вид организации по племенному животноводству, осуществляющей деятельность по научно-методическому, сервисному и информационному обеспечению селекционно-племенной работы с конкретной породой животных на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СЦП должен быть обеспечен штатом специалистов, специальным оборудованием, приборами, нормами и правилами по племенному животноводству и установленными методиками испытаний (исследов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При определении вида организации по племенному животноводству "селекционный центр (ассоциация) по породе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селекционных программ на породном уровне и планов селекционно-племенной работы со стадами ведущих племенных хозяй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комплекса селекционных мероприятий по совершенствованию породы и обеспечение выполнения селекционной программы по пор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ддержания и совершенствования структурных единиц по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научно-методического руководства региональными информационно-селекционными центрами по координации селекционной работы с конкретной пород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подготовке информации на породном уровне для записи животных в государственную книгу плем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воде и анализе результатов испытания продуктивности и других хозяйственно-полезных признаков животных (бонитировки) по породе, сообщение результатов в информационные системы по племенному животноводству и использование результатов бонитировки при разработке селекционных планов (програм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а информации на породном уровне для независимой оценки племенной ценности животных, уровня продуктивности, качества племенной продукции (материала) по действующим правилам и методик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мониторинга селекционно-генетических процессов в породе сельскохозяйственных животных, использование результатов при разработке селекцион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277"/>
      <w:bookmarkEnd w:id="14"/>
      <w:r>
        <w:rPr/>
        <w:t>XII. Требования к племенному предприятию (региональному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хранению и реализации семени животных-производ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Племенное предприятие (региональное) по хранению и реализации семени животных-производителей (далее - племсемпредприятие) - организация по племенному животноводству, которая не содержит племенных животных-производителей, но имеет хранилище - банк семени для долговременного хранения его запасов с целью обеспечения искусственного осеменения маточного поголовья животных в зоне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На племсемпредприятиях хранится семя производителей различных пород с высоким генетическим потенциалом продуктивности. Используемое для воспроизводства сельскохозяйственных животных семя производителей должно превосходить по племенной ценности поголовье маток в зоне обслуживания и обеспечивать генетический прогресс в разводимых породах, поддерживать их генеалогическую структуру в соответствии с селекционными программами (план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Племсемпредприятие должно быть обеспечено специальным оборудованием, приборами для хранения и транспортировки семени, определения его качества и нормативной документацией по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Применяемые технологии и реализуемая племенная продукция (материал) должны соответствовать требованиям нормативных правовых документов по ветеринарии и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На племсемпредприятии должна быть лаборатория по биологическому и санитарному контролю качества продукции (спер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При определении вида организации по племенному животноводству - "племенное предприятие по хранению и реализации семени животных-производителей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рвисное обслуживание по организации искусственного осеменения и воспроизводству сельскохозяйственных животных, оказание услуг по поставке семени производителей для искусственного осеменения маточного поголовья и сопутствующих материалов по заявкам юридических лиц, индивидуальных предпринимателей и физических лиц, осуществляющих разведение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е семени (спермы), обеспечение контроля качества семени (спермы) племенных 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селекционных программах, информационных системах по племенному животноводству, программах генетического мониторинга и экспертизы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технологических процессов и идентификация племенной продукции (матери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племенного учета происхождения, продуктивности, воспроизводительной способности, племенной ценности производителей в соответствии с требованиями норм и правил племенного животн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абот по оценке (проверке) производителей по качеству потомства,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генетической экспертизы с целью выявления хромосомных аномалий, сообщение результатов генетической экспертизы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оверности и сохранности документов зоотехнического, ветеринарного и племенного учета на племенных производителей и племенную продукцию (матери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етеринарного благополучия и соблюдение действующих зоотехнических и ветеринарно-санитарных требований (стандартов, норм и правил) при покупке, хранении, транспортировке и реализации семени (спермы) для искусственного осеменения сельскохозяйствен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5" w:name="Par296"/>
      <w:bookmarkEnd w:id="15"/>
      <w:r>
        <w:rPr/>
        <w:t>XIII. Требования к селекционно-генетическому центр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4. Селекционно-генетический центр - организация по племенному животноводству, располагающая стадом высокопродуктивных чистопородных животных, осуществляющая деятельность по чистопородному разведению животных и (или) использованию племенного материала (семени, эмбрионов) в селекционных ц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5. Селекционно-генетический центр должен быть обеспечен штатом специалистов, специальным оборудованием, приборами, нормами и правилами по племенному животно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При определении вида организации по племенному животноводству "селекционно-генетический центр" учиты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топородное разведение племенных животных в соответствии с селекционными программами совершенствования разводимых пор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зводство и реализация чистопородных животных организациям по племенному животноводству и сельскохозяйственным товаропроизвод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ние современных методов учета, идентификации, контроля продуктивности и определения племенной ценности животных с использованием автоматизированной системы управления селекционной и племенной раб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чения племенных животных с присвоением уникальных идентификационных ном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ние современных технологий воспроизводства и выращивания племенных животных, а также получение и хранение племенного материала (семя, эмбрионы), обеспечивающего реализацию генетического потенциала племенных животных и высокое качество плем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проведения генетической экспертизы животных на достоверность происхождения и наличие генетических анома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остоверности и сохранности документов зоотехнического и племенного учета (в том числе первичных) о происхождении, воспроизводстве и оценке племенных и продуктивных качеств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работ по оценке (проверке) производителей по качеству потомства, сообщение результатов в системы информационного обеспечения по племенному животново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ение системного анализа селекционно-генетических процессов в породах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ежегодного учета стада в государственном племенном реги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ветеринарного благополучия разводимых племенных животных, соблюдение действующих зоотехнических и ветеринарно-санитарных требований при получении, хранении племенного матери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Оценка деятельности селекционно-генетического центра проводится, прежде всего, по состоянию селекционно-племенной работы, количеству и качеству реализованного племенного молодняка, достигнутой продуктивности животных и ветеринарному благополучию стада (</w:t>
      </w:r>
      <w:hyperlink w:anchor="Par1525">
        <w:r>
          <w:rPr>
            <w:rStyle w:val="InternetLink"/>
            <w:color w:val="0000FF"/>
          </w:rPr>
          <w:t>приложения N 15</w:t>
        </w:r>
      </w:hyperlink>
      <w:r>
        <w:rPr/>
        <w:t xml:space="preserve"> - </w:t>
      </w:r>
      <w:hyperlink w:anchor="Par1795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w:anchor="Par1972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w:anchor="Par2035">
        <w:r>
          <w:rPr>
            <w:rStyle w:val="InternetLink"/>
            <w:color w:val="0000FF"/>
          </w:rPr>
          <w:t>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6" w:name="Par318"/>
      <w:bookmarkEnd w:id="16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7" w:name="Par321"/>
      <w:bookmarkEnd w:id="17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КРУПНОГО РОГАТОГО СКОТА МОЛОЧНЫХ ПО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┬─────────┬───────────────┬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казатели          │Племзавод│Племрепродуктор│    Генофондно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зяйство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              │    2    │      3        │         4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коров, гол.      │150      │ 50     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чистопородных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, %                     │100      │100     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ный состав маточного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а, % от общего поголовья: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 элита-рекорд и элита  │ 90      │ 8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о молочного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а, белка от 1 коровы за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 (в среднем по стаду), %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 требованиям 1 класса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ы                       │150      │130     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ичность контроля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чной продуктивности,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месяц                  │  1      │  1            │  1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 определением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я жира и белка в    │         │               │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олоке </w:t>
      </w:r>
      <w:hyperlink w:anchor="Par4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│  1      │  1            │  1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ое осеменение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и телок, %             │100      │10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семенение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и телок быками-        │         │               │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ателями, %              │ 50      │ 5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живых телят от 100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, гол.                  │ 80      │ 83            │ 8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емонтных телок,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живую массу не ниже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й 1 класса породы, %│100      │100            │ 8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еменено маточного          │         │               │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проверяемыми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ами, %                    │ 30      │ 3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молодняка от 100     │         │               │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, всего гол.            │ 10      │ 1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быков            │  2      │ - 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еализованного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, % от общей 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класса, эл. рекорд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элита:              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чков                       │100      │10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лей, телок               │ 80      │ 7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лей и телок 1 класса     │ 20      │ 3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коров с удоем 8000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7000, 6000) кг и выше, %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общего поголовья коров с  │         │               │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законченной лактацией </w:t>
      </w:r>
      <w:hyperlink w:anchor="Par40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│ 15      │ 10     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генетической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тизы на достоверность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схождения:        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быкопроизводящей 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ы, %                    │100      │100     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───┼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ного молодняка на      │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еменную продажу, %         │100      │100     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┴─────────┴───────────────┴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404"/>
      <w:bookmarkEnd w:id="18"/>
      <w:r>
        <w:rPr/>
        <w:t>&lt;*&gt; Определение содержания жира и белка в молоке проводится в независимых молочных лабораториях (организациях по учету, контролю, оценке уровня продуктивности и качества продукции, племенной ценности живот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405"/>
      <w:bookmarkEnd w:id="19"/>
      <w:r>
        <w:rPr/>
        <w:t>&lt;**&gt; Требования по удою в зависимости от породы: для голштинской породы - 8000 кг, для черно-пестрой, красно-пестрой, холмогорской, айрширской пород - 7000 кг; для красных, палево-пестрых, бурых пород и ярославской породы - 6000 к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0" w:name="Par411"/>
      <w:bookmarkEnd w:id="20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КРУПНОГО РОГАТОГО СКОТА МЯСНЫХ ПО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┬───────────┬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казатели           │Племзаводы │Племрепродукторы│ Генофондны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озяйст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               │     2     │        3  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коров, гол.       │150        │ 60    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животных         │           │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топородных, %        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ов-производителей          │100        │100    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                        │100        │ 70    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коров IV         │           │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оления, %                  │-          │ 30   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животных класса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-рекорд и элита (по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у признаков), % 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ов-производителей          │100        │100             │9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                        │ 70        │ 50             │4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молодняка классов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-рекорд и элита (по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ой массе), % бычков: 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расте 205 дн.            │ 60        │ 50             │4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расте 15 мес.            │ 60        │ 50             │4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ок:                  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расте 205 дн.            │ 65        │ 50             │40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расте 15 мес.            │ 60        │ 50             │4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телят от 100 коров, гол.│ 80        │ 80             │77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емонтных телок,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живую массу не ниже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й 1 класса породы, % │ 90        │ 80             │5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племенного   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 от 100 коров, всего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.                          │ 15        │ 10   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бычков            │  5        │  2   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еализованного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 классов элита- 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орд и элита: %             │           │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чков                        │100        │ 95             │5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лей и телок               │ 55        │ 50             │3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на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оверность происхождения: %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ыки-производители          │100        │100    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ровы быкопроизводящей     │           │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уппы                      │100        │100    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┴───────────┴────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1" w:name="Par483"/>
      <w:bookmarkEnd w:id="21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 СВИНЕЙ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ЛИЧНЫХ ПО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┬──────────────────┬─────────────────────┬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оказатели       │    Племзаводы    │  Племрепродукторы   │Генофондные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├────────┬─────────┼─────────┬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хозяйств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группа│2 группа │1 группа │ 2 группа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род  │  пород  │  пород  │   пород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           │   2    │    3    │    4    │     5     │     6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ленность основных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иноматок, гол.       │200     │200      │100      │100        │2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том числе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топородных, %       │100     │100      │100      │100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ассный состав стада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 основного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головья, %:    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асса элита -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иноматки             │75      │85       │75       │75         │50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лита - хряки          │100     │100      │85       │85         │75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о 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истопородных, % от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щего поголовья 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ряков                 │100     │100      │100      │100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ценка продуктивности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иноматок: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ход поросят на 1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новную свиноматку в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, гол.              │23      │18       │22       │16         │18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ногоплодие, гол.      │11,5    │9        │11       │9          │9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о поросят на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основную свиноматку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год, гол.            │9,9     │8,6      │9,9      │8,6        │9,9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сса гнезда в 30 дней,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г                     │70      │65       │70       │65         │70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несуточный прирост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 выращивании и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корме, г             │500     │550      │500      │500        │45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ценка методом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трольного откорма в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% к основному    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головью: 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           │   2    │    3    │    4    │     5     │     6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хряков               │100     │100      │-        │-          │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аток                │50      │50       │-        │-          │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ценка ремонтного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лодняка методом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трольного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ращивания, %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хрячков              │100     │100      │100      │100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винок               │100     │100      │40       │40         │40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о 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ализованного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еменного молодняка, %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 полученного приплода│20      │20       │25       │20         │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спользование    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онных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хнологий в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лекционной работе    │+       │+        │+        │+          │+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нетическая экспертиза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 достоверность       │        │         │         │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схождения и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личие генетических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номалий, %            │        │         │         │           │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хряки-производители  │100     │100      │-        │-  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монтные хрячки     │100     │100      │-        │-  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┼────────┼─────────┼─────────┼─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монтные свинки     │100     │100      │-        │-          │100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┴────────┴─────────┴─────────┴───────────┴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При оценке работы племенных заводов учитывается наличие селекционного прогресса и соответствие продуктивных качеств стандартам породы при условии соблюдения замкнутого воспроизводства. Проводится сравнение этих показателей с лучшими показателями в отрасли за последние пять лет, а также учитывается наличие (или отсутствие) рекламаций на проданную племенную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2" w:name="Par585"/>
      <w:bookmarkEnd w:id="22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ВЕЦ И КОЗ РАЗЛИЧНЫХ ПОРОД (КРОМЕ ОВЕЦ РОМАНОВ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АРАКУЛЬСКОЙ ПОРОД И КОЗ МОЛОЧНЫХ ПОР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┬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казатели           │ Племзаводы  │Племрепро-  │ Генофондные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ы     │  хозяйст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              │      2      │     3 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маток и ярок старше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года, гол.                   │1500         │800         │3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   │100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а элита и 1 класса,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                   │80           │70          │7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баранов (козлов)-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класса элита, % │100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ягнят (козлят) на 100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ок, гол.                    │100          │95          │95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молодняка к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бивке, %                     │95           │95          │95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баранов (козлов) по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у потомства, % от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основных             │             │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                │100          │80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ое осеменение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очного поголовья, гол.      │100          │100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, % от стандарта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ы (животных первого       │             │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):               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аны (козлы)-производители   │125          │115         │11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ки селекционного ядра       │125          │115         │11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ки селекционной группы      │115          │110         │11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племенного молодняка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00 маток, гол.             │15           │15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баранчиков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козликов)        │8            │3           │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з них класса     │             │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элита, % </w:t>
      </w:r>
      <w:hyperlink w:anchor="Par6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50           │40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ярок 1 класса и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ита, %          │50           │40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риг шерсти (начесу пуха),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от требований 1 класса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ы:                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араны (козлы)-производители │110          │105         │10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ки                        │105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к отбивке, % к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му стандарту:    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аранчики (козлики)          │110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ярки (козочки)               │105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     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оверности происхождения и  │             │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я генетических аномалий  │  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анов-производителей, %      │100          │100 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───────┴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Проводится экспертная оценка всех основных и ремонтных баранов (козлов)-производителей, а также 10% животных из каждой представленной к осмотру отары других половозрастных групп племенных овец (коз) комиссионно. Результаты экспертной оценки представляют вместе с другими материалами и экспертным заключением (акт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670"/>
      <w:bookmarkEnd w:id="23"/>
      <w:r>
        <w:rPr/>
        <w:t>&lt;*&gt; Часть племенных баранчиков реализуется до годовалого возраста, а классы присваиваются только при бонитировке в возрасте 1 года, поэтому требования при продаже по классности сниж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4" w:name="Par676"/>
      <w:bookmarkEnd w:id="24"/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 ОВЕЦ</w:t>
      </w:r>
    </w:p>
    <w:p>
      <w:pPr>
        <w:pStyle w:val="Normal"/>
        <w:widowControl w:val="false"/>
        <w:autoSpaceDE w:val="false"/>
        <w:jc w:val="center"/>
        <w:rPr/>
      </w:pPr>
      <w:r>
        <w:rPr/>
        <w:t>РОМАНОВСКОЙ ПОР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6"/>
        <w:gridCol w:w="1664"/>
        <w:gridCol w:w="2432"/>
        <w:gridCol w:w="1792"/>
      </w:tblGrid>
      <w:tr>
        <w:trPr>
          <w:trHeight w:val="400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емзаводы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емрепродукторы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нофондн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озяйства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овцематок, все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.    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чистопородных, %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них класса элита, %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раны-производители класс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ита, %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ено ягнят на 100 маток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.    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0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хранность молодняка к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бивке, %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5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5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вая масса ягнят к отбивке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г      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   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вая масса, % от требован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класса породы: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раны  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5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ки                 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</w:t>
            </w:r>
          </w:p>
        </w:tc>
      </w:tr>
      <w:tr>
        <w:trPr>
          <w:trHeight w:val="6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а баранов по качеству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омства, % от поголовь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х производителей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</w:tr>
      <w:tr>
        <w:trPr>
          <w:trHeight w:val="6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жа племенного молодня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00 маток, имевшихся 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о года, всего, гол.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баранчиков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них класса элита, % 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</w:tr>
      <w:tr>
        <w:trPr>
          <w:trHeight w:val="8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нетическая экспертиз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ия происхождения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я генетических аномал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ранов-производителей, %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5" w:name="Par735"/>
      <w:bookmarkEnd w:id="25"/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 ОВЕЦ</w:t>
      </w:r>
    </w:p>
    <w:p>
      <w:pPr>
        <w:pStyle w:val="Normal"/>
        <w:widowControl w:val="false"/>
        <w:autoSpaceDE w:val="false"/>
        <w:jc w:val="center"/>
        <w:rPr/>
      </w:pPr>
      <w:r>
        <w:rPr/>
        <w:t>КАРАКУЛЬСКОЙ ПОР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┬───────────┬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оказатели                 │Племзаводы │ Племрепродукто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овцематок, всего, гол.         │2500       │5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               │ 100       │100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маток и ярок ст. года, %      │  70       │ 72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а элита и первого класса, %    │  90       │ 8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баранов-производителей, %     │   2       │  2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а элита, %                     │ 100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баранов-производителей по качеству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томства, %                               │ 100       │-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ено ягнят на 100 овцематок, гол.      │ 100       │ 9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ое осеменение маточного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, %                               │ 100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племенного молодняка от 100 маток,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, гол.                                │  15       │ 1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баранчиков, гол.               │  10       │  5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а элита, %                     │ 100       │10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шкурок каракуля крупного и среднего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ров, %                                │  95       │ 95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шкурок каракуля      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окрасок: %     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ерной                                 │ 100       │ 98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рой                                  │  45       │ 4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р                                    │  60       │ 5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елой                                  │  50       │ 45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зовой                                │  40       │ 35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каракуля первых сортов: %   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ерного                                │  86       │ 84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ом числе жакетной группы            │  37       │ 35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рого                                 │  85       │ 82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р                                    │  88       │ 86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подтверждения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схождения баранов и наличия   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их аномалий, %                   │ 100       │ -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┴───────────┴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6" w:name="Par807"/>
      <w:bookmarkEnd w:id="26"/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ЛОШАД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┬──────────┬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казатели              │Племзавод │Племрепро-│  Генофондно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    │   хозяйств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                  │    2     │    3     │ 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жеребцов-производителей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кобыл, гол., в том числе: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конюшенно-пастбищном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и           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еребцов                    │3         │2         │3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был                       │30        │20        │5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культурно-табунном содержании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еребцов                    │7         │5         │7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был                       │60        │30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табунном содержании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еребцов                    │10        │5         │8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был                       │100       │50        │12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чистопородных лошадей, %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наличия           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еребцов     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был        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ая оценка по бонитировке, %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еребцов-производителей класса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лита              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был класса: элита               │60        │50        │2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класса               │40        │40        │5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племенного молодняка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м элита, % от общего числа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ованных животных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верховые и рысистые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ы                              │80        │60        │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тяжеловозные           │70        │55        │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роды местного        │50        │45        │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значения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овой выход жеребят от 100 кобыл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верховые и рысистые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ы                              │60        │60        │6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тяжеловозные           │75        │75        │7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роды местного        │75        │75        │7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значения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тверждения происхождения и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я генетических аномалий и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спортизация, % от наличия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:                          │          │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жеребцов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обыл   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жеребчиков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обылок                │100       │100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┴──────────┴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7" w:name="Par892"/>
      <w:bookmarkEnd w:id="27"/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ЛИЧНЫХ ВИДОВ И ПОРОД СЕЛЬСКОХОЗЯЙСТВЕННОЙ ПТИЦ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899"/>
      <w:bookmarkEnd w:id="28"/>
      <w:r>
        <w:rPr/>
        <w:t>Племенные зав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47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2"/>
        <w:gridCol w:w="952"/>
        <w:gridCol w:w="952"/>
        <w:gridCol w:w="833"/>
        <w:gridCol w:w="833"/>
        <w:gridCol w:w="833"/>
        <w:gridCol w:w="833"/>
        <w:gridCol w:w="952"/>
        <w:gridCol w:w="952"/>
      </w:tblGrid>
      <w:tr>
        <w:trPr>
          <w:trHeight w:val="360" w:hRule="atLeast"/>
        </w:trPr>
        <w:tc>
          <w:tcPr>
            <w:tcW w:w="3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и        </w:t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уры        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йк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тки 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си 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с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и    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р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ла  </w:t>
            </w:r>
          </w:p>
        </w:tc>
      </w:tr>
      <w:tr>
        <w:trPr>
          <w:trHeight w:val="360" w:hRule="atLeast"/>
        </w:trPr>
        <w:tc>
          <w:tcPr>
            <w:tcW w:w="3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ичные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яс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ичные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я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е  </w:t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исленность несушек, тыс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л.        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</w:tr>
      <w:tr>
        <w:trPr>
          <w:trHeight w:val="90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ный            соста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еменного  стада,  %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го  поголовья: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а элита-рекорд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ита       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йценоскость  на   несушк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 год, шт. 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85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5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0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0   </w:t>
            </w:r>
          </w:p>
        </w:tc>
      </w:tr>
      <w:tr>
        <w:trPr/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от стада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2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4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ьзование    яиц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еменные   цели,   %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ового производства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0    </w:t>
            </w:r>
          </w:p>
        </w:tc>
      </w:tr>
      <w:tr>
        <w:trPr/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вод молодняка, %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    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хранность      молодня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без выбраковки), %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3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3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4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3    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хранность       взросл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тицы (без выбраковки), %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6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6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6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4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    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   селекцио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незд на линию, шт.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    </w:t>
            </w:r>
          </w:p>
        </w:tc>
      </w:tr>
      <w:tr>
        <w:trPr>
          <w:trHeight w:val="720" w:hRule="atLeast"/>
        </w:trPr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исло          отвед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няка     от     о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нездовой   несушки    пр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утрилинейном спаривании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Птицеводческие племенные заводы занимаются селекцией и воспроизводством птицы исходных сочетающихся линий промышленных кроссов и производством прародительских форм. Основными задачами племенного завода являются совершенствование и размножение птицы исходных сочетающихся линий, поддерживание их продуктивных и племенных качеств, реализация племенной продукции (прародительские и родительские формы) в племенные репродукторы. При оценке работы племенного завода учитывается наличие селекционного прогресса, продуктивность выведенных линий и вновь созданных кроссов птицы, количество рекламаций на племенную продукцию, а также правильность комплектования множителя исходных ли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9" w:name="Par944"/>
      <w:bookmarkEnd w:id="29"/>
      <w:r>
        <w:rPr/>
        <w:t>Племенные репродукторы I и II поряд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┬───────────────────┬──────┬────┬─────┬─────┬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Показатели          │       Куры        │Индей-│Утки│Гуси │Це-  │Пере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</w:rPr>
        <w:t>├──────┬──────┬─────┤</w:t>
      </w:r>
      <w:r>
        <w:rPr>
          <w:rFonts w:cs="Courier New" w:ascii="Courier New" w:hAnsi="Courier New"/>
          <w:sz w:val="18"/>
          <w:szCs w:val="18"/>
        </w:rPr>
        <w:t>ки    │    │     │сарки│пел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яичные│мясо- │мяс-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яичные│ные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головье  кур-несушек,   тыс.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л.                          │40    │25    │30   │10    │15  │10   │4    │4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ассный   состав   племенного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ада, % от общего поголовья: 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класса (прародители)        │70    │70    │70   │70    │70  │70   │70   │7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класса (родители)           │100   │100   │100  │100   │100 │100  │100  │100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Яйценоскость  на  несушку   за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, шт.                      │290   │185   │165  │110   │ 170│35   │100  │200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орот стада                  │1.1   │1.2   │1.4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спользование      яиц      на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еменные цели, % от  валового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зводства                  │35    │40    │60   │70    │70  │80   │40   │4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вод молодняка, %            │80    │75    │65   │60    │70  │60   │60   │70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хранность   молодняка   (без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браковки), %                │95    │95    │95   │90    │92  │92   │94   │92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┼──────┼──────┼─────┼──────┼────┼─────┼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хранность   взрослой   птицы│      │      │     │      │    │     │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без выбраковки), %           │96    │96    │96   │95    │94  │94   │95   │94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┴──────┴──────┴─────┴──────┴────┴─────┴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1. С учетом специфики отрасли, в птицеводстве существуют племенные репродукторы I и II порядка. Племенные репродукторы I порядка производят и реализуют племенную продукцию (родительские формы) в племенные репродукторы II порядка или родительским стадам птицефабрик. Племенные репродукторы II порядка производят и реализуют гибридный суточный молодняк или яйца для птицефабрик, инкубаторно-птицеводческих станций и другим юридическим и физическим лицам, производящим товарную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язательной является ежегодная замена стада: репродукторы I порядка комплектуются за счет племенной продукции группы множителя исходных линий из племенных заводов, не менее 2 раз в год; репродукторы II порядка, птицефабрики и др. товаропроизводители - за счет племенной продукции (родительских форм) из репродукторов I порядка не менее 4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981"/>
      <w:bookmarkEnd w:id="30"/>
      <w:r>
        <w:rPr/>
        <w:t>Генофондные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охранения и воспроизводства малочисленных пород сельскохозяйственной птицы необходимо придерживаться следующих требований: поголовье кур должно быть не менее 100 голов, петухов - 25 голов на породу. Минимальное поголовье гусей, уток, индеек, цесарок, перепелов должно составлять 60 самок и 20 самц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уктивность генофондных пород допускается ниже на 20% промышленных форм, соответствующих направлению проду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специфических генов, характерных для отдельной породы, уровень продуктивности не учит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1" w:name="Par991"/>
      <w:bookmarkEnd w:id="31"/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2" w:name="Par994"/>
      <w:bookmarkEnd w:id="32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северных оленей в тундровой и лесотундровой з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2432"/>
        <w:gridCol w:w="1536"/>
        <w:gridCol w:w="2176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емзаводы   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емрепр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укторы   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енофонд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озяйства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оленей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го стада, гол.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0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   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ельный вес чистопород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вотных, %   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</w:t>
            </w:r>
          </w:p>
        </w:tc>
      </w:tr>
      <w:tr>
        <w:trPr>
          <w:trHeight w:val="8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ный состав маток: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а элита рекорд и эли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от общего поголовь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ок         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      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амцов-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 класса эли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рд и элита, %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маток, в % от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 поголовья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ход телят на 100 маток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.          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5   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хранность взрослых олене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   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5           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жа племенн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дняка на 100 январски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ок, гол.     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3" w:name="Par1033"/>
      <w:bookmarkEnd w:id="33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северных оленей в таежной з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┬─────────────────────┬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казатели       │     Племзаводы      │Племрепро-│  Генофондны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ы   │   хозяйств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         │          2          │    3     │       4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оленей   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ого стада, гол.   │2000                 │1000      │50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ельный вес         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топородных животных,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            │ 100                 │ 100      │10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ный состав маток: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 элита рекорд и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 в % от общего  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маток         │  70                 │  60      │ 4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ный состав самцов-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класса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 рекорд и элита, %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общего поголовья  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цов                  │100                  │ 100      │10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маток, в % от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поголовья        │  50                 │  50      │ 45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телят на 100      │                  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ок, гол.             │  70                 │  65      │ 6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взрослых    │┌─┐┌─┐┌─┐┌─┐┌─┐┌─┐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еней, %               ││ ││ ││ ││ ││ ││ │   │  85      │ 8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└─┘└─┘└─┘└─┘└─┘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┼─────────────────────┼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племенного      │┌─┐┌─┐┌─┐┌─┐┌─┐┌─┐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 на 100        ││ ││ ││ ││ ││ ││ │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нварских маток, гол.   │└─┘└─┘└─┘└─┘└─┘└─┘   │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                 │  10      │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┴─────────────────────┴──────────┴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4" w:name="Par1081"/>
      <w:bookmarkEnd w:id="34"/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ПУШНЫХ ЗВЕР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┬───────────┬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казатели            │Племзаводы │Племрепро-  │ Генофондны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ы     │  хозяйст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                 │     2     │     3 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     самок   основного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а, гол.:                      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орок                  │1000       │ 500        │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сиц                  │ 500       │ 300        │ 5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сцов                 │ 300       │ 200        │ 5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енотовидных собак      │ 300       │ 200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олей                │2000       │1000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утрий                 │ 200       │ 100        │ 5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хорьков                │1000       │ 500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  элитных   зверей  (1  и  2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) в основном стаде, %       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цов взрослых        │  90       │  80        │ 7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взрослых         │  85       │  75        │ 7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цов ремонтных       │  95       │  90        │ 8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ремонтных        │  90       │  85        │ 8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ина  тела  ремонтного  молодняка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&lt;*&gt;, см.:                         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ок      самцов                 │  48       │  46        │ 44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41       │  39        │ 37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сиц      самцов                 │  73       │  72        │ 7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70       │  68        │ 66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сцов     самцов                 │  68       │  67        │ 66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64       │  62        │ 62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олей    самцов                 │  47       │  46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41       │  40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рьков    самцов                 │  47       │  46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39       │  38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нотовидных собак самцов          │  68       │  67        │ 6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амок           │  66       │  65        │ 63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Живая масса рем. молодняка </w:t>
      </w:r>
      <w:hyperlink w:anchor="Par119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: кг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ок      самцов                 │   2,7     │   2,6      │  2,3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 1,4     │   1,3      │  1,2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олей    самцов                 │   1,6     │   1,5      │  1,4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 1,3     │   1,2      │  1,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трий     самцов                 │   4,4     │   4,4      │  4,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амок                  │   4,0     │   3,9      │  3,6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молодняка  от  одной  самки,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ов:                            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орки                  │   4,5     │   4,8      │  4,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лисицы </w:t>
      </w:r>
      <w:hyperlink w:anchor="Par12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│   4,0     │   4,5      │  3,8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песца </w:t>
      </w:r>
      <w:hyperlink w:anchor="Par12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│   7,5     │   8,0      │  7,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енотовидной собаки </w:t>
      </w:r>
      <w:hyperlink w:anchor="Par12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>│   5,5     │   6,0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оля                 │   1,8     │   1,8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хорька                 │   7,0     │   7,5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утрии  (в  расчете  на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сновную самку)        │   6,0     │   6,5      │  5,5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 молодняка  за  период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я, %:                   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орок                  │  97       │  97        │ 97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утрий                 │  92       │  92        │ 92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ругих видов           │  98       │  98        │ 98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  племенного  молодняка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полученного, %                 │   5       │   5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  элитных   зверей   от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ованного          племенного│           │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, %                      │  90       │  85        │ 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┴───────────┴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1199"/>
      <w:bookmarkEnd w:id="35"/>
      <w:r>
        <w:rPr/>
        <w:t>&lt;*&gt; Указаны минимальные размеры тела и живая масса для каждого животного, отбираемого на пл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1200"/>
      <w:bookmarkEnd w:id="36"/>
      <w:r>
        <w:rPr/>
        <w:t>&lt;**&gt; При искусственном осеменении допускается снижение выхода молодняка на 2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7" w:name="Par1206"/>
      <w:bookmarkEnd w:id="37"/>
      <w:r>
        <w:rPr/>
        <w:t>Приложение N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8" w:name="Par1209"/>
      <w:bookmarkEnd w:id="38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КРОЛ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┬───────────┬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казатели             │Племзаводы │Племрепро- │ Генофондны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ы    │  хозяйст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                 │     2     │     3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самок основного  стада,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.                               │    300    │    200    │     5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 чистопородных   кроликов   в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ом стаде, %:                 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амцов                         │    100    │    100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амок                          │    100    │    100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кроликов класса элита  и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класса, %:                       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амцов основного стада         │    100    │    95     │     9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амок                          │    80     │    70     │     6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монтного молодняка           │    80     │    60     │     5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молодняка от  основной  самки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окрол, гол.                     │    6,0    │    6,0    │     5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молодняка от одной  самки  за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окрола, гол.                     │    18     │    18     │     15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 ремонтного  молодняка,│           │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кг: в возрасте 3 мес. пород </w:t>
      </w:r>
      <w:hyperlink w:anchor="Par12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:   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ый великан, баран.              │    2,4    │    2,4    │     2,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ый великан, советская  шиншилла,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рно-бурая                        │    2,3    │    2,3    │     2,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ебристая,    венский    голубой,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тский мардер, бабочка, рекс.   │    2,0    │    2,0    │     2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форнийская,      новозеландская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ая, новозеландская красная      │    2,3    │    2,3    │     2,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ая пуховая, ангорская           │    1,9    │    1,9    │     1,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 ремонтного  молодняка,│           │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кг: в возрасте 4 мес. пород </w:t>
      </w:r>
      <w:hyperlink w:anchor="Par12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:   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ый великан, баран.              │    3,0    │    3,0    │     3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ый великан, советская  шиншилла,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рно-бурая                        │    2,9    │    2,9    │     2,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ебристая,  венский  голубой,    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тский мардер, бабочка, рекс.   │    2,6    │    2,6    │     2,6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форнийская,      новозеландская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ая, новозеландская красная      │    2,8    │    2,8    │     2,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ая пуховая, ангорская           │    2,4    │    2,4    │     2,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овано  племенного  молодняка,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% от полученного приплода        │    25     │    25     │     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молодняка  класса  элита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  1   класса   от    реализуемого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еменного молодняка, %            │    100    │    90     │     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 молодняка  за   период│ 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я, %                     │    75     │    75     │     65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┴───────────┴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9" w:name="Par1288"/>
      <w:bookmarkEnd w:id="39"/>
      <w:r>
        <w:rPr/>
        <w:t>&lt;*&gt; Указана минимальная живая масса для каждого животного, отбираемого на пл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0" w:name="Par1294"/>
      <w:bookmarkEnd w:id="40"/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1" w:name="Par1297"/>
      <w:bookmarkEnd w:id="41"/>
      <w:r>
        <w:rPr/>
        <w:t>МИНИМАЛЬНЫЕ ТРЕБ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ПЛЕМЕННЫМ ОРГАНИЗАЦИЯМ ПО РАЗВЕДЕНИЮ РЫБ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2" w:name="Par1300"/>
      <w:bookmarkEnd w:id="42"/>
      <w:r>
        <w:rPr/>
        <w:t>Племенные зав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896"/>
        <w:gridCol w:w="1408"/>
        <w:gridCol w:w="1536"/>
        <w:gridCol w:w="1024"/>
        <w:gridCol w:w="1536"/>
      </w:tblGrid>
      <w:tr>
        <w:trPr>
          <w:trHeight w:val="6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п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етровые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дуж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орель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лядь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титель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яд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бы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производителей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ов    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0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чистопородных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а элита-рекорд, элит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класса, %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самок, голов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00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чистопородных, %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класса элита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рд, элита, %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     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класса, %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     </w:t>
            </w:r>
          </w:p>
        </w:tc>
      </w:tr>
      <w:tr>
        <w:trPr>
          <w:trHeight w:val="10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ой молод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личинок, рыбоводной икры)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каждой самки, участвующ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нерестовой кампании, тыс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тук     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,5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0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, голов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довитость, % к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бованиям 1 класса породы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тивность, % к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бованиям 1 класса породы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3" w:name="Par1343"/>
      <w:bookmarkEnd w:id="43"/>
      <w:r>
        <w:rPr/>
        <w:t>Племенные репродукто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12"/>
        <w:gridCol w:w="896"/>
        <w:gridCol w:w="1152"/>
        <w:gridCol w:w="1280"/>
        <w:gridCol w:w="1280"/>
        <w:gridCol w:w="1920"/>
      </w:tblGrid>
      <w:tr>
        <w:trPr>
          <w:trHeight w:val="400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п 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стер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дужн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орель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лядь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титель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ядные рыбы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, голов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0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опородных, %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а элита-рекорд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ита, %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</w:t>
            </w:r>
          </w:p>
        </w:tc>
      </w:tr>
      <w:tr>
        <w:trPr/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класса, %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</w:t>
            </w:r>
          </w:p>
        </w:tc>
      </w:tr>
      <w:tr>
        <w:trPr/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самок, голов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опородных, %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а элита-рекорд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ита, %   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</w:t>
            </w:r>
          </w:p>
        </w:tc>
      </w:tr>
      <w:tr>
        <w:trPr/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класса, %       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</w:t>
            </w:r>
          </w:p>
        </w:tc>
      </w:tr>
      <w:tr>
        <w:trPr>
          <w:trHeight w:val="10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я племенной молод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личинок, рыбоводной икры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каждой самки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вующей в нерестов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мпании, тыс. шт.   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,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, голов     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довитость, % к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м 1 класса породы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тивность, % к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м 1 класса породы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1. Племенные рыбоводческие хозяйства должны иметь производственную лабораторию, оснащенную современными приборами контроля водной среды и анализа состояния организма (здоровья) ры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одном племенном заводе возможно выращивание нескольких пород, которые принадлежат к различным видам рыб. Возрастная структура племенного стада должна составлять не менее 3 возрастных групп в пор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племенном репродукторе возможно двухлинейное (межлинейное) разведение с целью производства промышленных гибридов. При этом необходимо иметь племенной участок для содержания и выращивания племенного погол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ализация племенными заводами и племенными репродукторами племенной молоди и племенных производителей стерляди не ниже 5 тыс. шту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4" w:name="Par1395"/>
      <w:bookmarkEnd w:id="44"/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ИБРИДН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ВИНОВОДСТВ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казатели          │   Группы пород (специализированные линии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┬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      │      B      │       C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             │       2       │      3      │ 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основных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оматок, гол.            │500            │400          │3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цененных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ом контрольного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я, %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ный состав стада от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ого поголовья, %: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: свиноматки           │85             │85           │85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ряки  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чистопородных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яков-производителей, % от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поголовья хряков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цененных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ом контрольного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я   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продуктивности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оматок:      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поросят на одну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ую свиноматку в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, гол.                   │23             │22           │19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плодие, гол.           │11,5           │11           │9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в гнезде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сят в возрасте 30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й, гол.                  │10,5           │10           │8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а гнезда в 30 дней, кг  │85             │85           │75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есуточный прирост на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и, г              │650            │600          │65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методом   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ного откорма в % к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ому поголовью: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ряков    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ток                   │50             │50           │5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ремонтного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няка методом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ного выращивания,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     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рячков   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инок         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еализованного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еменного молодняка, % от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енного приплода        │20             │20           │2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   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технологий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елекционной работе       │+              │+            │+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на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е генетических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омалий, %                 │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яки-производители, %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ные хрячки, %         │100            │100          │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┴───────────────┴─────────────┴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Оценка по качеству потомства хряков методом контрольного откорма проводится путем анализа данных в системе АСУ по росту и развитию всех полученных от хряка потом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5" w:name="Par1489"/>
      <w:bookmarkEnd w:id="45"/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6" w:name="Par1492"/>
      <w:bookmarkEnd w:id="46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 ПЧЕ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8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4"/>
        <w:gridCol w:w="1792"/>
        <w:gridCol w:w="2560"/>
      </w:tblGrid>
      <w:tr>
        <w:trPr/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 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емзаводы 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емрепродукторы </w:t>
            </w:r>
          </w:p>
        </w:tc>
      </w:tr>
      <w:tr>
        <w:trPr/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пчелиных семей, штук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0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    </w:t>
            </w:r>
          </w:p>
        </w:tc>
      </w:tr>
      <w:tr>
        <w:trPr/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чистопородных, штук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0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    </w:t>
            </w:r>
          </w:p>
        </w:tc>
      </w:tr>
      <w:tr>
        <w:trPr>
          <w:trHeight w:val="400" w:hRule="atLeast"/>
        </w:trPr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челиных семей высши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нитировочных классов, %  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    </w:t>
            </w:r>
          </w:p>
        </w:tc>
      </w:tr>
      <w:tr>
        <w:trPr>
          <w:trHeight w:val="600" w:hRule="atLeast"/>
        </w:trPr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ой продукции: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челопакеты, % от наличия пчелосемей 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о года                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    </w:t>
            </w:r>
          </w:p>
        </w:tc>
      </w:tr>
      <w:tr>
        <w:trPr/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челиные матки на пчелиную семью, штук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         </w:t>
            </w:r>
          </w:p>
        </w:tc>
      </w:tr>
      <w:tr>
        <w:trPr/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о валового меда на 1 семью, кг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       </w:t>
            </w:r>
          </w:p>
        </w:tc>
      </w:tr>
      <w:tr>
        <w:trPr/>
        <w:tc>
          <w:tcPr>
            <w:tcW w:w="5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хранность пчелиных семей, %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Оценка племенных организаций по разведению других видов сельскохозяйственных животных и шелкопряда осуществляется в индивидуаль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7" w:name="Par1522"/>
      <w:bookmarkEnd w:id="47"/>
      <w:r>
        <w:rPr/>
        <w:t>Приложение N 1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8" w:name="Par1525"/>
      <w:bookmarkEnd w:id="48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КРУПНОГО РОГАТОГО СКО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оказатели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                        │           2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разводимых пород, шт.                 │Не менее 5 молочных 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мясных пород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быков-производителей по породам, гол.│Не менее 10 по молочны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не менее 3 по мясны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ам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чистопородных животных, %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ласса элита-рекорд и элита, %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 подтверждением происхождения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генетической экспертизой, %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роверено на наличие генетических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аномалий, %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яя продуктивность матерей быков-            │    не менее 10 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 (кг), пород: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рно-пестрая, симментальская, сычевская,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лмогорская, красно-пестрая, красная степная,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штинская черно-пестрой и красно-пестрой масти,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йрширская, ярославская, бурая швицкая,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тужевская, джерсейская, красная датская,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глерская, костромская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жира в молоке матерей быков-          │          3,8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, %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белка в молоке матерей быков-         │          3,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, %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яя продуктивность матерей быков-            │    не менее 7 0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 прочих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, кг              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жира в молоке матерей быков-          │          3,8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, %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белка в молоке матерей быков-         │          3,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по наивысшей лактации, %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быков-производителей мясных пород, кг│не менее 130% о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ндарта породы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быков-производителей молочных пород, │не менее 120% о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г                                               │стандарта породы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оценки по собственной продуктивности,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           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проверки быков по качеству потомства,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           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информационных технологий в        │           +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лекционной работе    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теринарно-санитарное состояние хозяйства       │     благополучно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равка региональной ветеринарной службы)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9" w:name="Par1599"/>
      <w:bookmarkEnd w:id="49"/>
      <w:r>
        <w:rPr/>
        <w:t>Приложение N 1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СВИН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казатели            │Группы пород (специализированные линии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теринские     │    отцовски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┬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   │     B     │        C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                │    2    │     3     │        4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 основных  свиноматок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породам), гол.               │   600   │    400    │       3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ом числе, %:              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истопородных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цененных             методом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трольного выращивания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ав   стада   (от    основного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) класса элита, %:      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иноматок                   │   85    │    85     │       85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ряков       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чистопородных  хряков-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    (от     общего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хряков), %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 том    числе    оцененных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тодом          контрольного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ращивания  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цененных     по     качеству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томства    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поросят  на  одну  основную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оматку в год, голов          │   24    │    24     │       19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плодие, голов               │   12    │    12     │        9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 в  гнезде  поросят  в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30 дней, гол.           │   11    │    11     │        8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а гнезда в 30 дней, кг       │   80    │    80     │       7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  достижения  живой  массы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 кг, дней                     │   160   │    157    │       155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ремонтного    молодняка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ом              контрольного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щивания, %:                  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рячков      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инок             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        реализованного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еменного     молодняка      (от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енного приплода), %         │   20    │    20     │       20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     информационных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й в селекционной работе │    +    │     +     │        +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на       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оверность       происхождения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ного молодняка, % 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─┼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 экспертиза  хряков-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     на     наличие│         │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их аномалий, %         │   100   │    100    │ 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┴─────────┴───────────┴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0" w:name="Par1684"/>
      <w:bookmarkEnd w:id="50"/>
      <w:r>
        <w:rPr/>
        <w:t>Приложение N 1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СЕЛЬСКОХОЗЯЙСТВЕННОЙ ПТИЦ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6.04.2013 N 183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7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1"/>
        <w:gridCol w:w="952"/>
        <w:gridCol w:w="952"/>
        <w:gridCol w:w="952"/>
        <w:gridCol w:w="1071"/>
        <w:gridCol w:w="714"/>
        <w:gridCol w:w="714"/>
        <w:gridCol w:w="1071"/>
        <w:gridCol w:w="1190"/>
      </w:tblGrid>
      <w:tr>
        <w:trPr>
          <w:trHeight w:val="360" w:hRule="atLeast"/>
        </w:trPr>
        <w:tc>
          <w:tcPr>
            <w:tcW w:w="2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и    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уры        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ейки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тки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си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сарк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пела</w:t>
            </w:r>
          </w:p>
        </w:tc>
      </w:tr>
      <w:tr>
        <w:trPr>
          <w:trHeight w:val="360" w:hRule="atLeast"/>
        </w:trPr>
        <w:tc>
          <w:tcPr>
            <w:tcW w:w="2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ичные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яс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ичные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ясные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исленнос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сушек (обще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головье), тыс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л.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ав плем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да: основ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ний, число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-в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лекцион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незд на линию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т.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зервных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ксперимент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ний: число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головье н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нию, гол.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 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ценка п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нверсии корм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мейств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йценоскость 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сушку за год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т.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9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7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0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20   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от стада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ы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1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2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4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 </w:t>
            </w:r>
          </w:p>
        </w:tc>
      </w:tr>
      <w:tr>
        <w:trPr>
          <w:trHeight w:val="126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ова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емен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лодняк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леменного яйца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основ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да, %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 </w:t>
            </w:r>
          </w:p>
        </w:tc>
      </w:tr>
      <w:tr>
        <w:trPr>
          <w:trHeight w:val="108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дено от о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нездовой несушк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й ли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р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утрилинейн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аривании), гол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7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</w:t>
            </w:r>
          </w:p>
        </w:tc>
      </w:tr>
      <w:tr>
        <w:trPr>
          <w:trHeight w:val="108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дено от о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сушк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зервных лин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р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утрилинейн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аривании), гол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вод молодняк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%  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2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 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храннос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лодняка (без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браковки), %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2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4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4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4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3   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храннос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зрослой птиц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без выбраковки)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%  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6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6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6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 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лекцион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незд на линию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т.   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 </w:t>
            </w:r>
          </w:p>
        </w:tc>
      </w:tr>
      <w:tr>
        <w:trPr>
          <w:trHeight w:val="90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формацио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ологий 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лекцион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боте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 </w:t>
            </w:r>
          </w:p>
        </w:tc>
      </w:tr>
      <w:tr>
        <w:trPr>
          <w:trHeight w:val="900" w:hRule="atLeast"/>
        </w:trPr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нетическа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кспертиз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ний на налич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пецифиче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нов &lt;*&gt;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 наличии специфических генов и качественных особенностей птицы допускается снижение продуктивных показателей на 2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1" w:name="Par1792"/>
      <w:bookmarkEnd w:id="51"/>
      <w:r>
        <w:rPr/>
        <w:t>Приложение N 1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2" w:name="Par1795"/>
      <w:bookmarkEnd w:id="52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КАРПА, ОСЕТРОВЫХ РЫБ, РАДУЖНОЙ ФОРЕЛ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ЕЛЯДИ, РАСТИТЕЛЬНОЯДНЫХ РЫБ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11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4"/>
        <w:gridCol w:w="2176"/>
        <w:gridCol w:w="1408"/>
        <w:gridCol w:w="1664"/>
        <w:gridCol w:w="1280"/>
      </w:tblGrid>
      <w:tr>
        <w:trPr>
          <w:trHeight w:val="400" w:hRule="atLeast"/>
        </w:trPr>
        <w:tc>
          <w:tcPr>
            <w:tcW w:w="3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роды рыб                  </w:t>
            </w:r>
          </w:p>
        </w:tc>
      </w:tr>
      <w:tr>
        <w:trPr>
          <w:trHeight w:val="800" w:hRule="atLeast"/>
        </w:trPr>
        <w:tc>
          <w:tcPr>
            <w:tcW w:w="3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рпов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карп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олстолоби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р.)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сосе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дужн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орель)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етров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бестер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етр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ерлядь)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гов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елядь)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</w:tr>
      <w:tr>
        <w:trPr>
          <w:trHeight w:val="4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, голов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0   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 чистопородных, %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</w:tr>
      <w:tr>
        <w:trPr>
          <w:trHeight w:val="4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 элита-рекорд, эли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      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ого класса, %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самок, голов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 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 чистопородных, %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</w:tr>
      <w:tr>
        <w:trPr>
          <w:trHeight w:val="4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 элита-рекорд, эли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      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</w:t>
            </w:r>
          </w:p>
        </w:tc>
      </w:tr>
      <w:tr>
        <w:trPr/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ого класса, %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</w:tr>
      <w:tr>
        <w:trPr>
          <w:trHeight w:val="10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чинок (икры) от кажд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ки, участвующей в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рестовой кампании, тыс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тук             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0  </w:t>
            </w:r>
          </w:p>
        </w:tc>
      </w:tr>
      <w:tr>
        <w:trPr>
          <w:trHeight w:val="8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леменн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ди от каждой самки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вующей в нерестов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мпании, тыс. голов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,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0   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довитость самок, % 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м первого класс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оды            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тивность нерестов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незд, % к требования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ого класса породы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молекулярно-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нетических паспортов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ащиваемые породы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онных технолог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елекционной работе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3" w:name="Par1861"/>
      <w:bookmarkEnd w:id="53"/>
      <w:r>
        <w:rPr/>
        <w:t>Приложение N 1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4" w:name="Par1864"/>
      <w:bookmarkEnd w:id="54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ПАНТОВЫХ ОЛЕНЕЙ (МАРАЛ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6.04.2013 N 18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6"/>
        <w:gridCol w:w="1536"/>
        <w:gridCol w:w="2304"/>
        <w:gridCol w:w="2048"/>
      </w:tblGrid>
      <w:tr>
        <w:trPr>
          <w:trHeight w:val="400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емзаводы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емрепродукторы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енофонд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озяйства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оленей основ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да, гол.      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я чистопородных животных, %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ав маток I класса о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 поголовья, %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</w:t>
            </w:r>
          </w:p>
        </w:tc>
      </w:tr>
      <w:tr>
        <w:trPr>
          <w:trHeight w:val="6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амцов-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ителей класса элит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рд и элита, %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ельный вес маток от общ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головья, %       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 телят на 100 маток, гол.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5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  </w:t>
            </w:r>
          </w:p>
        </w:tc>
      </w:tr>
      <w:tr>
        <w:trPr/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хранность взрослых оленей, %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   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жа племенного молодня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100 январских маток, гол.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5" w:name="Par1901"/>
      <w:bookmarkEnd w:id="55"/>
      <w:r>
        <w:rPr/>
        <w:t>Приложение N 20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6" w:name="Par1904"/>
      <w:bookmarkEnd w:id="56"/>
      <w:r>
        <w:rPr/>
        <w:t>МИНИМАЛЬНЫЕ 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ПЛЕМЕННЫМ ОРГАНИЗАЦИЯМ ПО РАЗВЕДЕНИЮ КОЗ</w:t>
      </w:r>
    </w:p>
    <w:p>
      <w:pPr>
        <w:pStyle w:val="Normal"/>
        <w:widowControl w:val="false"/>
        <w:autoSpaceDE w:val="false"/>
        <w:jc w:val="center"/>
        <w:rPr/>
      </w:pPr>
      <w:r>
        <w:rPr/>
        <w:t>МОЛОЧНЫХ ПО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┬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казатели             │Племзаводы│Племрепро- │ Генофондны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кторы    │  хозяйст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                  │    2     │     3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козоматок и козочек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рше 1 года, голов                │   500    │    100    │     5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        │   100    │    100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ов элита и первого, %   │    90    │    80     │     7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ля козлов-производителей класса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, %                            │   100    │    100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 молока от одной козы за год в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ем по стаду (от требований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ого класса), %                  │   125    │    115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 молока от одной козы    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лекционного ядра за год (от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й первого класса), %       │   150    │    130    │     12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ичность контроля молочной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тивности в месяц, разы        │    1     │     1     │      1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 определением   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я жира и белка в молоке    │    1     │     1     │      1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козлов по качеству потомства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 поголовья основных       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), %                  │   100    │     -     │     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козлят от 100 коз, голов      │   145    │    140    │     13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козочек к двухмесячному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у, %                         │    90    │    85     │     85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от стандарта породы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животные первого класса), %: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злов-производителей           │   125    │    115    │     11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зоматок                       │   115    │    105    │     10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ом числе козоматок    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лекционного ядра              │   125    │    115    │     11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молодняка от 100 коз -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, голов                        │    15    │    10     │     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┼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           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оверности происхождения козлов- │          │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ителей, %                   │   100    │    100    │     10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┴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7" w:name="Par1969"/>
      <w:bookmarkEnd w:id="57"/>
      <w:r>
        <w:rPr/>
        <w:t>Приложение N 2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8" w:name="Par1972"/>
      <w:bookmarkEnd w:id="58"/>
      <w:r>
        <w:rPr/>
        <w:t>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ОВЕЦ РАЗЛИЧНЫХ ПОРОД (КРОМЕ РОМАНОВ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АРАКУЛЬСКОЙ) И КОЗ (КРОМЕ МОЛОЧНЫХ ПОР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казатели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                            │       2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маток и ярок старше 1 года, гол.            │      3000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      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а элита и 1 класса, % 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баранов (козлов)-производителей класса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ита, %             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ягнят (козлят) на 100 маток, гол.                 │      12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хранность молодняка к отбивке, %                      │       95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баранов (козлов) по качеству потомства, % от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основных производителей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ое осеменение маточного поголовья, %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, % от стандарта породы (животных 1 класса):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аны (козлы)-производители                            │      13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ки селекционного ядра                                │      13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ки селекционной группы                               │      12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племенного молодняка от 100 маток, гол.         │       2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баранчиков (козликов)                      │       15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: класса элита, % &lt;*&gt;       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рок 1 класса и элита, %          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риг мытой шерсти (начес пуха) (от требований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класса), %         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аны (козлы)-производители                            │      12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ки                                                   │      115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достоверности происхождения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анов (козлов)-производителей, %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ок селекционного ядра, %                             │      10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9" w:name="Par2032"/>
      <w:bookmarkEnd w:id="59"/>
      <w:r>
        <w:rPr/>
        <w:t>Приложение N 2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0" w:name="Par2035"/>
      <w:bookmarkEnd w:id="60"/>
      <w:r>
        <w:rPr/>
        <w:t>ТРЕБ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ЪЯВЛЯЕМЫЕ К СЕЛЕКЦИОННО-ГЕНЕТИЧЕСКОМУ ЦЕНТР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АЗВЕДЕНИЮ КОЗ МОЛОЧНЫХ ПО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оказатели                    │     Селекцион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енетический центр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                        │           2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ь козоматок и козочек старше 1 года,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ов                                            │          75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чистопородных, %          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классов элита и первого, %     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ля козлов-производителей класса элита, %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 молока от одной козы за год в среднем по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у (от требований первого класса, с учетом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ктации), %                                     │          11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ичность контроля молочной продуктивности в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яц, разы                                      │           3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 определением содержания жира и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ка в молоке                                   │           3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козлов по качеству потомства (от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оловья основных производителей), % 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козлят от 100 коз, голов                   │          165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от стандарта породы (животные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ого класса), %:        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злов-производителей                        │          13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а молодняка от 100 коз - всего, голов      │          3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нетическая экспертиза достоверности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схождения козлов-производителей, %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зоматок селекционного ядра, %                  │          100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50BEB25F2D1CC8FA8F3304FA79B243481D36CBB53BE1E5BBC87A8C29FA5C2A9ACB8F7EB459B1C8l2BBL" TargetMode="External"/><Relationship Id="rId3" Type="http://schemas.openxmlformats.org/officeDocument/2006/relationships/hyperlink" Target="consultantplus://offline/ref=0950BEB25F2D1CC8FA8F3304FA79B243481C37CBBF36E1E5BBC87A8C29FA5C2A9ACB8F7EB459B1C1l2B9L" TargetMode="External"/><Relationship Id="rId4" Type="http://schemas.openxmlformats.org/officeDocument/2006/relationships/hyperlink" Target="consultantplus://offline/ref=0950BEB25F2D1CC8FA8F3304FA79B243481F31CEB432E1E5BBC87A8C29FA5C2A9ACB8F7EB459B0CFl2BCL" TargetMode="External"/><Relationship Id="rId5" Type="http://schemas.openxmlformats.org/officeDocument/2006/relationships/hyperlink" Target="consultantplus://offline/ref=0950BEB25F2D1CC8FA8F3304FA79B243481F31CEB432E1E5BBC87A8C29FA5C2A9ACB8F7EB459B1C0l2BFL" TargetMode="External"/><Relationship Id="rId6" Type="http://schemas.openxmlformats.org/officeDocument/2006/relationships/hyperlink" Target="consultantplus://offline/ref=0950BEB25F2D1CC8FA8F3304FA79B243481936C8BB33E1E5BBC87A8C29lFBAL" TargetMode="External"/><Relationship Id="rId7" Type="http://schemas.openxmlformats.org/officeDocument/2006/relationships/hyperlink" Target="consultantplus://offline/ref=0950BEB25F2D1CC8FA8F3304FA79B2434E1930C2B839BCEFB391768El2BEL" TargetMode="External"/><Relationship Id="rId8" Type="http://schemas.openxmlformats.org/officeDocument/2006/relationships/hyperlink" Target="consultantplus://offline/ref=0950BEB25F2D1CC8FA8F3304FA79B243401835CBB439BCEFB391768E2EF5033D9D82837FB459B1lCBFL" TargetMode="External"/><Relationship Id="rId9" Type="http://schemas.openxmlformats.org/officeDocument/2006/relationships/hyperlink" Target="consultantplus://offline/ref=0950BEB25F2D1CC8FA8F3304FA79B243401132CFB939BCEFB391768El2BEL" TargetMode="External"/><Relationship Id="rId10" Type="http://schemas.openxmlformats.org/officeDocument/2006/relationships/hyperlink" Target="consultantplus://offline/ref=0950BEB25F2D1CC8FA8F3304FA79B243481935C3B830E1E5BBC87A8C29FA5C2A9ACB8F7EB459B1C8l2BAL" TargetMode="External"/><Relationship Id="rId11" Type="http://schemas.openxmlformats.org/officeDocument/2006/relationships/hyperlink" Target="consultantplus://offline/ref=0950BEB25F2D1CC8FA8F3304FA79B243481936C8BD36E1E5BBC87A8C29lFBAL" TargetMode="External"/><Relationship Id="rId12" Type="http://schemas.openxmlformats.org/officeDocument/2006/relationships/hyperlink" Target="consultantplus://offline/ref=0950BEB25F2D1CC8FA8F3304FA79B243481D36CBB53BE1E5BBC87A8C29FA5C2A9ACB8F7EB459B1C9l2BDL" TargetMode="External"/><Relationship Id="rId13" Type="http://schemas.openxmlformats.org/officeDocument/2006/relationships/hyperlink" Target="consultantplus://offline/ref=0950BEB25F2D1CC8FA8F3304FA79B243481836CEB53BE1E5BBC87A8C29FA5C2A9ACB8F7EB459B0CDl2BBL" TargetMode="External"/><Relationship Id="rId14" Type="http://schemas.openxmlformats.org/officeDocument/2006/relationships/hyperlink" Target="consultantplus://offline/ref=0950BEB25F2D1CC8FA8F3304FA79B243481836CEB53BE1E5BBC87A8C29FA5C2A9ACB8F7EB459B0CEl2BDL" TargetMode="External"/><Relationship Id="rId15" Type="http://schemas.openxmlformats.org/officeDocument/2006/relationships/hyperlink" Target="consultantplus://offline/ref=0950BEB25F2D1CC8FA8F3304FA79B243481836CEB53BE1E5BBC87A8C29FA5C2A9ACB8F7EB459B0CEl2B5L" TargetMode="External"/><Relationship Id="rId16" Type="http://schemas.openxmlformats.org/officeDocument/2006/relationships/hyperlink" Target="consultantplus://offline/ref=0950BEB25F2D1CC8FA8F3304FA79B243481836CEB53BE1E5BBC87A8C29FA5C2A9ACB8F7EB459B0CFl2BDL" TargetMode="External"/><Relationship Id="rId17" Type="http://schemas.openxmlformats.org/officeDocument/2006/relationships/hyperlink" Target="consultantplus://offline/ref=0950BEB25F2D1CC8FA8F3304FA79B243481836CEB53BE1E5BBC87A8C29FA5C2A9ACB8F7EB459B0CFl2BFL" TargetMode="External"/><Relationship Id="rId18" Type="http://schemas.openxmlformats.org/officeDocument/2006/relationships/hyperlink" Target="consultantplus://offline/ref=0950BEB25F2D1CC8FA8F3304FA79B243481836CEB53BE1E5BBC87A8C29FA5C2A9ACB8F7EB459B0CFl2BBL" TargetMode="External"/><Relationship Id="rId19" Type="http://schemas.openxmlformats.org/officeDocument/2006/relationships/hyperlink" Target="consultantplus://offline/ref=0950BEB25F2D1CC8FA8F3304FA79B243481C38CFBD33E1E5BBC87A8C29lFBAL" TargetMode="External"/><Relationship Id="rId20" Type="http://schemas.openxmlformats.org/officeDocument/2006/relationships/hyperlink" Target="consultantplus://offline/ref=0950BEB25F2D1CC8FA8F3304FA79B243481D36CBB53BE1E5BBC87A8C29FA5C2A9ACB8F7EB459B1C9l2BCL" TargetMode="External"/><Relationship Id="rId21" Type="http://schemas.openxmlformats.org/officeDocument/2006/relationships/hyperlink" Target="consultantplus://offline/ref=0950BEB25F2D1CC8FA8F3304FA79B243481D36CBB53BE1E5BBC87A8C29FA5C2A9ACB8F7EB459B1CBl2B8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01:00Z</dcterms:created>
  <dc:creator>golembovskiy</dc:creator>
  <dc:description/>
  <cp:keywords/>
  <dc:language>en-US</dc:language>
  <cp:lastModifiedBy>golembovskiy</cp:lastModifiedBy>
  <dcterms:modified xsi:type="dcterms:W3CDTF">2014-06-20T11:02:00Z</dcterms:modified>
  <cp:revision>1</cp:revision>
  <dc:subject/>
  <dc:title>Зарегистрировано в Минюсте России 30 декабря 2011 г</dc:title>
</cp:coreProperties>
</file>