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Й</w:t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5-мя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ИТИРОВОЧНАЯ ВЕДОМОСТЬ КОРОВ МЯСНЫХ ПО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240"/>
        <w:rPr/>
      </w:pPr>
      <w:r>
        <w:rPr/>
        <w:t>Коровы взвешивались "____" ________________ 20    г.  на __________________ весах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Бонитировка производилась с ____________________ по ____________________ 20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Председатель </w:t>
      </w:r>
    </w:p>
    <w:p>
      <w:pPr>
        <w:pStyle w:val="Normal"/>
        <w:ind w:left="2160" w:hanging="0"/>
        <w:rPr/>
      </w:pPr>
      <w:r>
        <w:rPr/>
        <w:t>бонитировочной комиссии             ____________________  _____________________  ______________________</w:t>
      </w:r>
    </w:p>
    <w:p>
      <w:pPr>
        <w:pStyle w:val="Normal"/>
        <w:ind w:left="21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ф.,и.,о                                                 подпись</w:t>
      </w:r>
    </w:p>
    <w:p>
      <w:pPr>
        <w:pStyle w:val="Normal"/>
        <w:ind w:left="2160" w:hanging="0"/>
        <w:rPr/>
      </w:pPr>
      <w:r>
        <w:rPr/>
        <w:t xml:space="preserve">     </w:t>
      </w:r>
    </w:p>
    <w:p>
      <w:pPr>
        <w:pStyle w:val="Normal"/>
        <w:ind w:left="2160" w:hanging="0"/>
        <w:rPr/>
      </w:pPr>
      <w:r>
        <w:rPr/>
        <w:t>Члены комиссии:                             ____________________  _____________________  ______________________</w:t>
      </w:r>
    </w:p>
    <w:p>
      <w:pPr>
        <w:pStyle w:val="Normal"/>
        <w:ind w:left="21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ф.,и.,о                                                 подпись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     </w:t>
      </w:r>
      <w:r>
        <w:rPr/>
        <w:t>____________________  _____________________  ______________________</w:t>
      </w:r>
    </w:p>
    <w:p>
      <w:pPr>
        <w:pStyle w:val="Normal"/>
        <w:ind w:left="21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ф.,и.,о                                                 подпись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     </w:t>
      </w:r>
      <w:r>
        <w:rPr/>
        <w:t>____________________  _____________________  ______________________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ф.,и.,о                                                 подпись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     </w:t>
      </w:r>
      <w:r>
        <w:rPr/>
        <w:t>____________________  _____________________  ______________________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ф.,и.,о                                                 подпись</w:t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"/>
        <w:gridCol w:w="720"/>
        <w:gridCol w:w="885"/>
        <w:gridCol w:w="7"/>
        <w:gridCol w:w="728"/>
        <w:gridCol w:w="360"/>
        <w:gridCol w:w="792"/>
        <w:gridCol w:w="470"/>
        <w:gridCol w:w="540"/>
        <w:gridCol w:w="898"/>
        <w:gridCol w:w="720"/>
        <w:gridCol w:w="540"/>
        <w:gridCol w:w="540"/>
        <w:gridCol w:w="540"/>
        <w:gridCol w:w="720"/>
        <w:gridCol w:w="360"/>
        <w:gridCol w:w="540"/>
        <w:gridCol w:w="540"/>
        <w:gridCol w:w="54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иния отца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сть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обые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иметы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ОТИ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ожде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л по счет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бонитировк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ивысшая собств. живая масс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 по живой массе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МЕРЫ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че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ушная татуировка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ность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схожд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масса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итанность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ысота 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убина груд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сая дл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хват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полуобхват зада</w:t>
            </w:r>
          </w:p>
        </w:tc>
      </w:tr>
      <w:tr>
        <w:trPr>
          <w:trHeight w:val="3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ь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лк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стце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 за лопаткам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маклока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едалищных бугра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ловищ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сти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. ном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пород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и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див. но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 по собств. проду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 по качеству потом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28"/>
        <w:gridCol w:w="360"/>
        <w:gridCol w:w="360"/>
        <w:gridCol w:w="436"/>
        <w:gridCol w:w="284"/>
        <w:gridCol w:w="360"/>
        <w:gridCol w:w="360"/>
        <w:gridCol w:w="360"/>
        <w:gridCol w:w="583"/>
        <w:gridCol w:w="560"/>
        <w:gridCol w:w="579"/>
        <w:gridCol w:w="424"/>
        <w:gridCol w:w="540"/>
        <w:gridCol w:w="540"/>
        <w:gridCol w:w="523"/>
        <w:gridCol w:w="523"/>
        <w:gridCol w:w="493"/>
        <w:gridCol w:w="610"/>
        <w:gridCol w:w="466"/>
        <w:gridCol w:w="456"/>
        <w:gridCol w:w="456"/>
        <w:gridCol w:w="444"/>
        <w:gridCol w:w="444"/>
        <w:gridCol w:w="456"/>
        <w:gridCol w:w="487"/>
        <w:gridCol w:w="526"/>
        <w:gridCol w:w="485"/>
        <w:gridCol w:w="563"/>
        <w:gridCol w:w="731"/>
        <w:gridCol w:w="1051"/>
      </w:tblGrid>
      <w:tr>
        <w:trPr>
          <w:trHeight w:val="385" w:hRule="atLeast"/>
        </w:trPr>
        <w:tc>
          <w:tcPr>
            <w:tcW w:w="3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конституции и экстерьер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сумма баллов за экстерье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асс за экстерьер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выраженность тип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отельный период</w:t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чность коровы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ьтат ректаль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сследовани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раст</w:t>
            </w:r>
          </w:p>
        </w:tc>
        <w:tc>
          <w:tcPr>
            <w:tcW w:w="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коровы по комплексу признак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</w:tr>
      <w:tr>
        <w:trPr>
          <w:trHeight w:val="863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ий 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 развитие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и экстерьера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кущий год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высш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олочность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  по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щая сумм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ов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мплексный класс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выраженность породы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скулатур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и ше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ь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олка, спина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иц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стец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рок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м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ечности</w:t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 телен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вая масс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205 д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 теленка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л по счету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вая масс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205 дн.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чност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оспроизводит.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ности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ой массе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экстерьеру и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раженности типа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отип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.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дуктивность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ность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ца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17:00Z</dcterms:created>
  <dc:creator>Lenara</dc:creator>
  <dc:description/>
  <cp:keywords/>
  <dc:language>en-US</dc:language>
  <cp:lastModifiedBy>Дмитрий</cp:lastModifiedBy>
  <cp:lastPrinted>2012-12-12T10:07:00Z</cp:lastPrinted>
  <dcterms:modified xsi:type="dcterms:W3CDTF">2012-12-12T07:13:00Z</dcterms:modified>
  <cp:revision>10</cp:revision>
  <dc:subject/>
  <dc:title>Форма 5-мяс</dc:title>
</cp:coreProperties>
</file>