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авилами ведения учета в племенном скотоводстве молочного и молочно-мясного направлений продуктивности устанавливается порядок учета данных при разведении племенных животных, который является обязательным для всех организаций в Российской Федерации (далее - РФ), имеющих племенную продукцию (далее -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ет данных осуществляется с помощью форм первичного учета (событий) и форм отчетности (сводные данны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едение учета данных в племенном скотоводстве молочного и молочно-мясного направлений продуктивности осуществляется при обязательной идентификации животных на основе унифицированного принципа кодирования и присвоения идентификационного номера, а также с использованием ручной и автоматизированной системы учета данных в племенном животно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дение форм первичного учета (событий) в организации осуществляется учетчиком по племенному делу (далее - учетчик) следующими мет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ную, путем внесения необходимых сведений о событии в соответствующие формы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, если применяемое оборудование (электронные весы, молочное оборудование) позволяет передать соответствующие данные в автоматизированную систему учета данных в племенном животно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, если запись (регистрация) события происходит непосредственно "на ферме" с помощью специального программного обеспечения (оборудования), совместимого с автоматизированной системой учета данных в племенном животно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различном способе записи события (вручную или в электронном виде) необходимо обеспечить достоверность, полноту и качество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анных должен осуществляться в течение 1 - 5 дней с момента, когда произошло собы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четные (сводные) данные формируются с помощью программного обеспечения на основании данных первичного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едение учета данных в организации, осуществляющей разведение нескольких видов (пород) племенных животных, должно осуществляться отдельно по каждому виду (породе) племенны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Учет данных осуществляется по всем имеющимся в организации племенным животным с момента рождения (поступления) и до выбытия, учитывая все события, происходящие за период нахождения животного 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Изготовление бланков форм учета данных в племенном животноводстве производится типографским способ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готовления бланка </w:t>
      </w:r>
      <w:hyperlink w:anchor="Par13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леменное свидетельство коровы (КРС-2)" применяется бумага в оттенках розового цвета, </w:t>
      </w:r>
      <w:hyperlink w:anchor="Par1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леменное свидетельство быка (КРС-1)" - фиолетового цвета, </w:t>
      </w:r>
      <w:hyperlink w:anchor="Par14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леменное свидетельство молодняка крупного рогатого скота (КРС-3)" - зелен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ервичный учет данных в племенном скотоводстве молочного и молочно-мясного направлений продуктивности ведется по следующим фор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регистрации приплода животных", согласно </w:t>
      </w:r>
      <w:hyperlink w:anchor="Par2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проведения осеменения животных", согласно </w:t>
      </w:r>
      <w:hyperlink w:anchor="Par2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определения стельности животных", согласно </w:t>
      </w:r>
      <w:hyperlink w:anchor="Par3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проведения оценки экстерьера животных", согласно </w:t>
      </w:r>
      <w:hyperlink w:anchor="Par3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проведения запуска коров", согласно </w:t>
      </w:r>
      <w:hyperlink w:anchor="Par4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взвешивания животных", согласно </w:t>
      </w:r>
      <w:hyperlink w:anchor="Par4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перевода животных", согласно </w:t>
      </w:r>
      <w:hyperlink w:anchor="Par4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Акт выбытия животных", согласно </w:t>
      </w:r>
      <w:hyperlink w:anchor="Par5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Карточка оценки коровы по типу телосложения", согласно </w:t>
      </w:r>
      <w:hyperlink w:anchor="Par5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тчетность (сводные данные) в племенном скотоводстве молочного и молочно-мясного направлений продуктивности ведется по следующим фор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Карточка племенного быка", согласно </w:t>
      </w:r>
      <w:hyperlink w:anchor="Par6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Карточка племенной коровы", согласно </w:t>
      </w:r>
      <w:hyperlink w:anchor="Par8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Племенное свидетельство быка (КРС-1)", согласно </w:t>
      </w:r>
      <w:hyperlink w:anchor="Par1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Племенное свидетельство коровы (КРС-2)", согласно </w:t>
      </w:r>
      <w:hyperlink w:anchor="Par13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Племенное свидетельство молодняка крупного рогатого скота (КРС-3)", согласно </w:t>
      </w:r>
      <w:hyperlink w:anchor="Par14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Бонитировочная ведомость о результатах племенной работы с крупным рогатым скотом молочного и молочно-мясного направлений продуктивности", согласно </w:t>
      </w:r>
      <w:hyperlink w:anchor="Par16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Журнал выращивания молодняка крупного рогатого скота молочного и молочно-мясного направлений продуктивности", согласно </w:t>
      </w:r>
      <w:hyperlink w:anchor="Par24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Журнал оценки быков-производителей молочных и молочно-мясных пород по качеству потомства", согласно </w:t>
      </w:r>
      <w:hyperlink w:anchor="Par24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"Журнал искусственного осеменения, запуска и отелов коров и осемененных телок", согласно </w:t>
      </w:r>
      <w:hyperlink w:anchor="Par25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N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ведения у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ет собы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и регистрации приплода животных учитываются следующие показатели: дата отела; идентификационный номер коровы, кличка; пол, количество и живая масса полученного приплода; присвоенный идентификационный номер полученного приплода; легкость отела; количество мертворожденных голов и голов с уродствам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ри регистрации осеменения животного учитываются следующие показатели: дата осеменения; идентификационный номер и кличка коровы или телки; идентификационный номер и кличка быка-производителя, семя которого использовалось; метод осеменения; номер по счету осе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чании в акте проведения осеменения животных при необходимости могут указываться особенности проведенного осеменения, предполагаемая дата ректального ис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 проверке животных на стельность учитываются следующие показатели: дата проведения ректального исследования; идентификационный номер коровы, телки, кличка; метод исследования; результат исследования с указанием срока стельности стельных животных, планируемый срок от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чании в акте определения стельности животных при необходимости указывается предполагаемая дата проведения повторного ректального ис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При проведении оценки экстерьера животного учитываются следующие показатели: дата проведения оценки экстерьера животного; идентификационный номер животного, кличка; оцениваемый признак; присвоенный балл за признак; метод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чании в акте проведения оценки экстерьера животных при необходимости указываются особенности экстерьера живот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При проведении взвешивания животных учитываются следующие показатели: дата взвешивания, являющаяся датой составления соответствующего акта; идентификационный номер, живая масса животного; метод определения живой мас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Перемещение животного в организации регистрируется с учетом следующих показателей: дата перевода животного, являющаяся датой составления соответствующего акта; идентификационный номер животного; группа перевода; на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При выбытии животного учитываются следующие показатели: дата выбытия, являющаяся датой составления соответствующего акта; идентификационный номер животного; пол животного; упитанность животного; причина выбытия; диагноз животного; адрес выбытия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. Достоверность происхождения племенного животного определяется путем проведения иммуногенетической или молекулярно-генетической экспертизы животного в лабораториях иммуногенетической или молекулярно-генетической эксперти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мяс карточка племенного быка, ремон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мяс  карточка племенной телки, нетели, коро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мяс  журнал регистрации осеменения и отелов коров мясных по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 мяс журнал учета выращивания племенного и ремонтного молодняка крупного рогатого скота мясн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5 мяс бонитировочная ведомость коров мясных п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6 мяс бонитировочная ведомость племенного молодняка крупного рогатого скота мясных пород</w:t>
      </w:r>
    </w:p>
    <w:p>
      <w:pPr>
        <w:pStyle w:val="Heading3"/>
        <w:spacing w:lineRule="auto" w:line="240"/>
        <w:jc w:val="left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форма 7 мяс отчето результатах бонитировки крупного рогатого скота мясного направления (продуктив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pacing w:val="1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17:00Z</dcterms:created>
  <dc:creator>талалаев</dc:creator>
  <dc:description/>
  <cp:keywords/>
  <dc:language>en-US</dc:language>
  <cp:lastModifiedBy>талалаев</cp:lastModifiedBy>
  <dcterms:modified xsi:type="dcterms:W3CDTF">2017-06-15T10:17:00Z</dcterms:modified>
  <cp:revision>2</cp:revision>
  <dc:subject/>
  <dc:title/>
</cp:coreProperties>
</file>